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опросы к экзамену по дифференциальным уравнениям.</w:t>
      </w:r>
    </w:p>
    <w:p>
      <w:pPr>
        <w:pStyle w:val="Heading1"/>
        <w:rPr/>
      </w:pPr>
      <w:r>
        <w:rPr/>
        <w:t>ФТФ, 1999, 3 семест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истемы дифференциальных уравне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ормальные системы дифференциальных уравне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равнения с разделяющимися переменным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ифференциальные уравнения первого порядка в симметричной форм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теграл дифференциального уравнения первого порядк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равнения в полных дифференциала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емма Гронуолл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ловие Липшиц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едение задачи Коши к интегральному уравнени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ма однозначной разрешимости для нормальных систе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должение решений нормальных сист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словие существования глобальных решений на интервале (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>,</w:t>
      </w:r>
      <w:r>
        <w:rPr>
          <w:i/>
          <w:sz w:val="24"/>
          <w:lang w:val="en-US"/>
        </w:rPr>
        <w:t>b</w:t>
      </w:r>
      <w:r>
        <w:rPr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инейные системы дифференциальных уравне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инейные однородные систем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ундаментальная матриц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ма Лиувилл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руктура множества решений неоднородной линейной систем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инейные дифференциальные уравн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инейные однородные уравнения с постоянными коэффициентам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инейные дифференциальные уравнения со специальной правой часть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ункции от линейных оператор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кспонента линейного оператора. Фундаментальная матрица линейной однородной систем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руктура фундаментальной матриц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тегралы нормальных систе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раектории линейных систем на плоскости (невырожденный случай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раектории линейных систем на плоскости (вырожденный случай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ойчивость нормальных систем дифференциальных уравне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ойчивость однородных линейных систе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опросы к экзамену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6:40:00Z</dcterms:created>
  <dc:creator>Барыгин И.А.</dc:creator>
  <dc:description/>
  <dc:language>en-US</dc:language>
  <cp:lastModifiedBy>Барыгин И.А.</cp:lastModifiedBy>
  <cp:lastPrinted>1999-05-22T22:33:00Z</cp:lastPrinted>
  <dcterms:modified xsi:type="dcterms:W3CDTF">1999-12-12T17:49:00Z</dcterms:modified>
  <cp:revision>1</cp:revision>
  <dc:subject/>
  <dc:title>Вопросы по - семестр</dc:title>
</cp:coreProperties>
</file>