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опросы к экзамену по философии.</w:t>
      </w:r>
    </w:p>
    <w:p>
      <w:pPr>
        <w:pStyle w:val="Heading1"/>
        <w:rPr/>
      </w:pPr>
      <w:r>
        <w:rPr/>
        <w:t>ФТФ, 1999, 2 семес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ровоззрение и его структура. Место философии в структуре мировоззр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фопоэтическое воззрение древних на происхождение Космоса. Ригведа, Библия, Теогония. Анализ по аристотелевским причинам. Возникновение Вселенной с точки зрения современной физической нау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ые понятия древнекитайской философии: дао, дэ, инь-ян, ци. Учения Конфуция и Лао-Цзы (по выбору студента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ые понятия древнеиндийской философии: мокша, сансара, карма, майя, Брахман, Атман, Нирвана. Учение Упанишад. Буддизм (по выбору студента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евнегреческая философия. Семь мудрецов Эллады. Милетская школа: Фалес, Анаксимандр, Анаксиме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евнегреческая философия: Пифагор, Геракли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евнегреческая философия: Ксенофан, Парменид. Апории Зено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евнегреческая философия: Анаксагор, Демокри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евнегреческая философия: софисты, Сокра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евнегреческая философия: Плато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евнегреческая философия: Аристотел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евековая философия. Истоки: Филон Александрийский, Ориге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евековая философия. Восточная традиция: Дионисий Ареопагит, Максим Исповедник, Григорий Палам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евековая философия. Западная традиция: Августин, Фома Аквинский, В. Окка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поха Возрождения. Основные черты мировоззренческой революции этого периода. Пико делла Мирандола, Николай Кузанский, Джордано Бруно (по выбору студента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овоевропейская философия: Ф. Бэкон, Р. Декарт, Т. Гобб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цепция субстанции (Декарт, Спиноза, Лейбниц) и ее критики: Беркли, Ю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илософия Просвещения и метафизический материализм: Вольтер, Руссо, Дидро, Гольдбах, Толан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. Кант: явление и «вещь в себе». Проблема объективности и полноты познания. Природа и свобо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падение предмета, метода и содержания в панлогизме Гегеля. Отчуждение и его снятие. Диалектический метод. Три ступени саморазвития абсолютной иде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итика рационализма и сциентизма в философии жизни: Шопенгауэр, Кьеркегор, Ницше, Бергсон, Дильтей, Шпенглер (по выбору студента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тропологический материализм Фейербаха и его диалектическое «снятие» в философии Маркса. Философия марксизма – материалистический вариант решения проблемы природного отчуждения челове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ременная западноевропейская философия: позитивизм и его разновидности – экзистенциализм, феноменология, герменевтика (по выбору студента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просы к экзамену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58:00Z</dcterms:created>
  <dc:creator>Барыгин И.А.</dc:creator>
  <dc:description/>
  <dc:language>en-US</dc:language>
  <cp:lastModifiedBy>Барыгин И.А.</cp:lastModifiedBy>
  <cp:lastPrinted>1999-05-22T22:33:00Z</cp:lastPrinted>
  <dcterms:modified xsi:type="dcterms:W3CDTF">1999-06-17T16:32:00Z</dcterms:modified>
  <cp:revision>1</cp:revision>
  <dc:subject/>
  <dc:title>Вопросы к экзамену по </dc:title>
</cp:coreProperties>
</file>