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опросы к экзамену по физике.</w:t>
      </w:r>
    </w:p>
    <w:p>
      <w:pPr>
        <w:pStyle w:val="Heading1"/>
        <w:rPr/>
      </w:pPr>
      <w:r>
        <w:rPr/>
        <w:t>ФТФ, 1999, 3 семес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 Кулона. Электрическое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вариантность заря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ыты Милликена по определению заряда электр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ла, действующая на проводник с токо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гнитное поле движущегося заря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 Био-Сава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елятивистский характер магнитного 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Явление электромагнитной индукции Фараде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тегрирование и дифференцирование скалярного поля. Градиент функции. Интегральное определение градиен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кторное поле. Ротор, дивергенц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ток вектора. Дивергенция вектора. Теорема Гаусса-Остроградског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Циркуляция вектора. Ротор вектора. Теорема Сток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кон электромагнитной истории и уравнение для rot </w:t>
      </w:r>
      <w:r>
        <w:rPr>
          <w:b/>
          <w:i/>
          <w:sz w:val="24"/>
        </w:rPr>
        <w:t>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кон Кулона и уравнение для div </w:t>
      </w:r>
      <w:r>
        <w:rPr>
          <w:b/>
          <w:i/>
          <w:sz w:val="24"/>
        </w:rPr>
        <w:t>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тсутствие магнитных зарядов и уравнение для </w:t>
      </w:r>
      <w:r>
        <w:rPr>
          <w:sz w:val="24"/>
          <w:lang w:val="en-US"/>
        </w:rPr>
        <w:t>div</w:t>
      </w:r>
      <w:r>
        <w:rPr>
          <w:sz w:val="24"/>
        </w:rPr>
        <w:t xml:space="preserve"> </w:t>
      </w:r>
      <w:r>
        <w:rPr>
          <w:b/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Закон Био-Савара и уравнение для rot </w:t>
      </w:r>
      <w:r>
        <w:rPr>
          <w:b/>
          <w:i/>
          <w:sz w:val="24"/>
        </w:rPr>
        <w:t>H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ок смещения и закон сохранения заряда. Уравнение непрерыв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ная система уравнений Максвел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ование токов и зарядов. 4-вектор то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калярный и векторный потенциал. Уравнение для потенциал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-потенциал и тензор электромагнитного 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образования полей. Инварианты 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дленно меняющиеся поля. Условие медленно меняющихся пол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равнение Пуассона. Решение уравнения Пуассона для точечного заря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тенциал и напряженность электрического поля системы заряд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е равномерно заряженного ша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е равномерно заряженной прямой лин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е равномерно заряженной плоск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ктростатическая энергия системы заряд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отность энергии электрического 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нергия равномерно заряженного шара. Проблема точечного заряд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ультипольное разложение. Дипольный момент системы зарядов. Электрическое поле ди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нергия системы зарядов во внешнем поле. Силы, действующие на диполь в электрическом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нергия взаимодействия двух диполе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кроскопическое электрическое поле в веществе. Деление на проводники и диэлектр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ктростатика проводников. Граничные условия на поверхности проводника. Экранирование электрического п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новная задача электростатики проводников. Теорема единствен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мкость проводник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 изображений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лы, действующие на поверхность проводника в электрическом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ндуцированные дипольные моменты атомов и молекул. Поляризуемость. Собственные дипольные моменты молеку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ктор плотности поляризации. Электрическая восприимчивос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лотность связанных зарядов в диэлектрике в электрическом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язь механического и магнитного моментов. Гиромагнитный и магнитомеханический эффек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пин и магнитный момент электрона, протона и нейтро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орема Лармор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цессия магнитного момента в магнитном пол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гнитное поле в веществе. Магнитная восприимчивос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иамагнетиз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рамагнетиз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етоды измерения статической магнитной восприимчив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диабатическое размагничивание парамагнетиков. Получение сверхнизких температу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менное взаимодействие. Ферромагнетики. Антиферромагнет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е Вейса. Спонтанная намагничен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ыт Дорф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Домены. Магнитный гистерезис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просы к экзамену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44:00Z</dcterms:created>
  <dc:creator>Барыгин И.А.</dc:creator>
  <dc:description/>
  <dc:language>en-US</dc:language>
  <cp:lastModifiedBy>Барыгин И.А.</cp:lastModifiedBy>
  <cp:lastPrinted>1999-05-22T22:33:00Z</cp:lastPrinted>
  <dcterms:modified xsi:type="dcterms:W3CDTF">1999-12-12T15:25:00Z</dcterms:modified>
  <cp:revision>4</cp:revision>
  <dc:subject/>
  <dc:title>Вопросы к экзамену по </dc:title>
</cp:coreProperties>
</file>