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физическому материаловедению.</w:t>
      </w:r>
    </w:p>
    <w:p>
      <w:pPr>
        <w:pStyle w:val="Heading1"/>
        <w:rPr/>
      </w:pPr>
      <w:r>
        <w:rPr/>
        <w:t>ФТФ, 2001, 6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анарная технология, используемая в микроэлектрони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питаксиальный рос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исление, литограф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ление, легир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аждение тонких плен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жатомное взаимодействие и кристаллические структур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язь потенциалов межатомного взаимодействия и констант материа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лассификация дефектов в кристалл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чечные дефек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рмодинамические характеристики точечных деф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нетические свойства точечных деф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дефекты (определение, поля напряжений, плотность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заимодействие дислокаций с точечными дефек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ла, действующая на дислокац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мещение дислока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оские и объемные дефек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ханизмы диффузии и самодиффуз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лансные уравнения для описания процессов отжи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ционарные решения баланс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дии отжиг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15:00Z</dcterms:created>
  <dc:creator>Барыгин И.А.</dc:creator>
  <dc:description/>
  <dc:language>en-US</dc:language>
  <cp:lastModifiedBy>Барыгин И.А.</cp:lastModifiedBy>
  <cp:lastPrinted>1999-05-22T22:33:00Z</cp:lastPrinted>
  <dcterms:modified xsi:type="dcterms:W3CDTF">2001-05-23T17:24:00Z</dcterms:modified>
  <cp:revision>1</cp:revision>
  <dc:subject/>
  <dc:title>Вопросы по - семестр</dc:title>
</cp:coreProperties>
</file>