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опросы к экзамену по квантовой механике.</w:t>
      </w:r>
    </w:p>
    <w:p>
      <w:pPr>
        <w:pStyle w:val="Heading1"/>
        <w:rPr/>
      </w:pPr>
      <w:r>
        <w:rPr/>
        <w:t>ФТФ, 2001, 6 семес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лновая функция и уравнение Шрединге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ционарное уравнение Шрединге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вижение свободной частиц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нцип соответствия. Принцип суперпозиции. Импульсное представле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ие значения физических величи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номерная прямоугольная потенциальная ям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ямоугольные потенциальные барь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армонический осциллятор</w:t>
      </w:r>
      <w:r>
        <w:rPr>
          <w:sz w:val="24"/>
          <w:lang w:val="en-US"/>
        </w:rPr>
        <w:t xml:space="preserve">: </w:t>
      </w:r>
      <w:r>
        <w:rPr>
          <w:sz w:val="24"/>
        </w:rPr>
        <w:t>уровни энер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армонический осциллятор: волновые функ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номерное движение в периодическом поле. Теорема Блох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ираковская потенциальная гребен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вижение в центрально-симметричном по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том водорода</w:t>
      </w:r>
      <w:r>
        <w:rPr>
          <w:sz w:val="24"/>
          <w:lang w:val="en-US"/>
        </w:rPr>
        <w:t xml:space="preserve">: </w:t>
      </w:r>
      <w:r>
        <w:rPr>
          <w:sz w:val="24"/>
        </w:rPr>
        <w:t>уровни энер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том водорода: волновые функ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ричная формулировка квантовой меха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рмитовское сопряжение. Эрмитовские оператор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мутаторы. Одновременная измеримость нескольких величин. Соотношения неопределен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армонический осциллятор в матричном вид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ифференцирование операторов по времен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ы теории представл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щий формализм стационарной теории возмущ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ционарная теория возмущений для невырожденного уровн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числение энергии основного состояния атома гелия по теории возмущ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чет энергии основного состояния атома гелия вариационным метод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ия возмущений для вырожденных уровн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ффект Штарка в атоме водоро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ы теории молеку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ия возмущений, зависящих от време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еходы под влиянием периодического возмущения. Золотое правило Фер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еяние частицы в борновском приближен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ла Резерфор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вазиклассическая волновая функц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вазиклассическая функция вблизи точки останов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ловие квантования Бора-Зоммерфель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хождение сквозь потенциальный барье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ращение линейных молеку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ератор момента импульс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ложение момен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и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астица со спином 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иновое состояние двух частиц со спином 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равнение Паул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вижение электрона в постоянном магнитном по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рица плот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нцип неразличимости одинаковых частиц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менное взаимодейств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лектромагнитное поле как набор осциллятор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вантование электромагнитного по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торичное квантование электронного поля.</w:t>
      </w:r>
    </w:p>
    <w:sectPr>
      <w:type w:val="nextPage"/>
      <w:pgSz w:w="11906" w:h="16838"/>
      <w:pgMar w:left="1418" w:right="127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просы к экзамену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6:24:00Z</dcterms:created>
  <dc:creator>Барыгин И.А.</dc:creator>
  <dc:description/>
  <dc:language>en-US</dc:language>
  <cp:lastModifiedBy>Барыгин И.А.</cp:lastModifiedBy>
  <cp:lastPrinted>2001-06-08T18:12:00Z</cp:lastPrinted>
  <dcterms:modified xsi:type="dcterms:W3CDTF">2001-06-08T14:13:00Z</dcterms:modified>
  <cp:revision>3</cp:revision>
  <dc:subject/>
  <dc:title>Вопросы по - семестр</dc:title>
</cp:coreProperties>
</file>