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опросы к экзамену по математическому анализу.</w:t>
      </w:r>
    </w:p>
    <w:p>
      <w:pPr>
        <w:pStyle w:val="Heading1"/>
        <w:rPr/>
      </w:pPr>
      <w:r>
        <w:rPr/>
        <w:t>ФТФ, 1999, 3 семес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изводные и дифференциалы высших порядк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а Тейл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кстремум функции нескольких переменны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о неявной функ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азательство теоремы о системе неявных функ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об обратной функ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ладкие поверх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окальные системы координат на гладкой поверх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сательное пространств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ловный экстрему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инитные функции и разложение единиц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вномерная сходимость семейства функ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о двойных и повторных предел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прерывность. Предельный перех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вномерная сходимость и интегриро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вномерная сходимость и дифференциро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вномерная сходимость функционального ря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ойства суммы степенного ря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об изменении порядка суммирования двойной последова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вномерная сходимость несобственных интеграл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ельный переход и дифференцирование под знаком несобственного интегра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ирование собственных интегралов по параметр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ирование несобственных интегралов по параметру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4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Свойства интегралов вида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eastAsia="Symbol" w:cs="Symbol" w:ascii="Symbol" w:hAnsi="Symbol"/>
          <w:sz w:val="24"/>
        </w:rPr>
        <w:t></w:t>
      </w:r>
      <w:r>
        <w:rPr>
          <w:sz w:val="24"/>
        </w:rPr>
        <w:t>-функция Эйл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4"/>
        </w:rPr>
        <w:t></w:t>
      </w:r>
      <w:r>
        <w:rPr>
          <w:sz w:val="24"/>
        </w:rPr>
        <w:t>-функция Эйле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яд Фурье. Лемма Ри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ьное представление для частичных сумм ряда Фурь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ходимость ряда Фурье в точ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Фейе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яды Фурье по ортогональным системам функ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ные ортогональные системы функ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нота тригонометрической системы функ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ценка скорости сходимости тригонометрического ряда Фурь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 Фурь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яд Фурье в комплексной форм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ование Фурь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 Римана по n-мерному брус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итерий Дарб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Множество меры 0 в </w:t>
      </w:r>
      <w:r>
        <w:rPr>
          <w:rFonts w:eastAsia="Symbol" w:cs="Symbol" w:ascii="Symbol" w:hAnsi="Symbol"/>
          <w:b/>
          <w:sz w:val="24"/>
        </w:rPr>
        <w:t>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итерий Лебе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 по ограниченному множеств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ножества, измеримые по Жордан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ойства интеграла Ри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Фубин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ледствия из теоремы Фубин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меримые множества и гладкие отобра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о замене переменной в кратном интегра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азательство теоремы о замене переменной в кратном интегра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несобственных кратных интеграл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ки сходимости несобственных интеграл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мена переменных в несобственном интеграл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просы к экзамену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6:03:00Z</dcterms:created>
  <dc:creator>Барыгин И.А.</dc:creator>
  <dc:description/>
  <dc:language>en-US</dc:language>
  <cp:lastModifiedBy>Барыгин И.А.</cp:lastModifiedBy>
  <cp:lastPrinted>1999-05-22T22:33:00Z</cp:lastPrinted>
  <dcterms:modified xsi:type="dcterms:W3CDTF">1999-12-12T16:40:00Z</dcterms:modified>
  <cp:revision>1</cp:revision>
  <dc:subject/>
  <dc:title>Вопросы к по - семестр</dc:title>
</cp:coreProperties>
</file>