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опросы к экзамену по математической физике.</w:t>
      </w:r>
    </w:p>
    <w:p>
      <w:pPr>
        <w:pStyle w:val="Heading1"/>
        <w:rPr/>
      </w:pPr>
      <w:r>
        <w:rPr/>
        <w:t>ФТФ, 2001, 5 семест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4"/>
        </w:rPr>
      </w:pPr>
      <w:r>
        <w:rPr>
          <w:color w:val="808080"/>
          <w:sz w:val="24"/>
        </w:rPr>
        <w:t>Круг и точка Вейл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венство Парсеваля на полуос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а разложения на полуоси. Обобщенное равенство Парсевал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ункция Грина краевой задачи на полуос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теграл Коши-Стилтьес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язь между функцией Вейля-Титчмарша и спектральной функцие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мер. Преобразование Фурье на полуос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мер. Преобразование Вебе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венство Парсеваля и теорема разложения на всей ос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ункция Грина краевой задачи для уравнения Штурма-Лиувилля на всей ос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язь между спектральной матрицей и функцией Вейля-Титчмарш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образование Фурь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образование Ханкеля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4"/>
        </w:rPr>
      </w:pPr>
      <w:r>
        <w:rPr>
          <w:sz w:val="24"/>
        </w:rPr>
        <w:t>Преобразование Лапласа. Определение, область существования, аналитичност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ула обращения преобразования Лапласа (формула Римана-Меллина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ойства преобразования Лаплас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ы умнож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общенная теорема умнож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ы разлож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меры нахождения оригиналов для многозначных изображений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4"/>
        </w:rPr>
      </w:pPr>
      <w:r>
        <w:rPr>
          <w:sz w:val="24"/>
        </w:rPr>
        <w:t>Классификация линейных интегральных уравне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алогия между интегральными уравнениями Фредгольма 2 рода и системами линейных алгебраических уравнений. Формулировка теорем Фредгольм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тегральные уравнения Фредгольма 2 рода с вырожденным ядр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тегральные уравнения Фредгольма 2 рода с малым ядр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а Фредгольма для интегральных уравнений Фредгольма 2 рода с ядрами, близкими к вырожденны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а Фредгольма для интегральных уравнений Фредгольма 2 рода с непрерывным ядр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тегральные уравнения Фредгольма 2 рода с симметричным ядром. Самосопряженность интегрального операто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полне непрерывные оператор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ществование характеристического числа у самосопряженного вполне непрерывного операто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илинейная формул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а Гильберта-Шмидта. Функции, истокообразно представимые через ядр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а Гильберта-Шмидта. Последовательность характеристических чисе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ула Шмидта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4"/>
        </w:rPr>
      </w:pPr>
      <w:r>
        <w:rPr>
          <w:sz w:val="24"/>
        </w:rPr>
        <w:t>Основные леммы вариационного исчис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стейшая задача вариационного исчис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обходимые условия экстремума для функционала, зависящего от нескольких функц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обходимые условия экстремума для функционала, зависящего от высших производны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обходимые условия экстремума для функционала, зависящего от функции нескольких аргумент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опериметрическая задач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тественные краевые услов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тественные краевые условия в вариационных задачах с функционалами, содержащими внеинтегральные член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хема метода Ритц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тод Ритца для простейшего квадратичного функционал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ловный экстрему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коны сохран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ифференциальные законы сохран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араметрическая форма необходимых условий экстремума.</w:t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4"/>
        </w:rPr>
      </w:pPr>
      <w:r>
        <w:rPr>
          <w:color w:val="808080"/>
          <w:sz w:val="24"/>
        </w:rPr>
        <w:t>Общая форма вариации функционала.</w:t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4"/>
        </w:rPr>
      </w:pPr>
      <w:r>
        <w:rPr>
          <w:color w:val="808080"/>
          <w:sz w:val="24"/>
        </w:rPr>
        <w:t>Условия трансверсальности.</w:t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4"/>
        </w:rPr>
      </w:pPr>
      <w:r>
        <w:rPr>
          <w:color w:val="808080"/>
          <w:sz w:val="24"/>
        </w:rPr>
        <w:t>Преобразование Лежандра.</w:t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4"/>
        </w:rPr>
      </w:pPr>
      <w:r>
        <w:rPr>
          <w:color w:val="808080"/>
          <w:sz w:val="24"/>
        </w:rPr>
        <w:t>Канонические переменные. Уравнения Гамильт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808080"/>
          <w:sz w:val="24"/>
        </w:rPr>
        <w:t>Поле экстремалей. Действие как функция координат. Уравнение Гамильтона-Якоби.</w:t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просы к экзамену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5:57:00Z</dcterms:created>
  <dc:creator>Барыгин И.А.</dc:creator>
  <dc:description/>
  <dc:language>en-US</dc:language>
  <cp:lastModifiedBy>Барыгин И.А.</cp:lastModifiedBy>
  <cp:lastPrinted>2000-12-14T19:53:00Z</cp:lastPrinted>
  <dcterms:modified xsi:type="dcterms:W3CDTF">2000-12-16T19:31:00Z</dcterms:modified>
  <cp:revision>3</cp:revision>
  <dc:subject/>
  <dc:title>Вопросы по - семестр</dc:title>
</cp:coreProperties>
</file>