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32"/>
        </w:rPr>
        <w:t>Гидродинамик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highlight w:val="yellow"/>
        </w:rPr>
      </w:pPr>
      <w:r>
        <w:rPr>
          <w:sz w:val="28"/>
          <w:highlight w:val="yellow"/>
        </w:rPr>
        <w:t>Урние непрерывности. Локальные и субст. производные.13</w:t>
      </w:r>
    </w:p>
    <w:p>
      <w:pPr>
        <w:pStyle w:val="Normal"/>
        <w:numPr>
          <w:ilvl w:val="0"/>
          <w:numId w:val="2"/>
        </w:numPr>
        <w:rPr>
          <w:sz w:val="28"/>
          <w:highlight w:val="yellow"/>
        </w:rPr>
      </w:pPr>
      <w:r>
        <w:rPr>
          <w:sz w:val="28"/>
          <w:highlight w:val="yellow"/>
        </w:rPr>
        <w:t>Урние Эйлера. Давление. Граничные условия. 15</w:t>
      </w:r>
    </w:p>
    <w:p>
      <w:pPr>
        <w:pStyle w:val="Normal"/>
        <w:numPr>
          <w:ilvl w:val="0"/>
          <w:numId w:val="2"/>
        </w:numPr>
        <w:rPr>
          <w:sz w:val="28"/>
          <w:highlight w:val="yellow"/>
        </w:rPr>
      </w:pPr>
      <w:r>
        <w:rPr>
          <w:sz w:val="28"/>
          <w:highlight w:val="yellow"/>
        </w:rPr>
        <w:t>Изэнтропическое течение. Урние Бернулли.24</w:t>
      </w:r>
    </w:p>
    <w:p>
      <w:pPr>
        <w:pStyle w:val="Normal"/>
        <w:numPr>
          <w:ilvl w:val="0"/>
          <w:numId w:val="2"/>
        </w:numPr>
        <w:rPr>
          <w:sz w:val="28"/>
          <w:highlight w:val="yellow"/>
        </w:rPr>
      </w:pPr>
      <w:r>
        <w:rPr>
          <w:sz w:val="28"/>
          <w:highlight w:val="yellow"/>
        </w:rPr>
        <w:t>Потенциальное течение. 32</w:t>
      </w:r>
    </w:p>
    <w:p>
      <w:pPr>
        <w:pStyle w:val="Normal"/>
        <w:numPr>
          <w:ilvl w:val="0"/>
          <w:numId w:val="2"/>
        </w:numPr>
        <w:rPr>
          <w:sz w:val="28"/>
          <w:highlight w:val="yellow"/>
        </w:rPr>
      </w:pPr>
      <w:r>
        <w:rPr>
          <w:sz w:val="28"/>
          <w:highlight w:val="yellow"/>
        </w:rPr>
        <w:t>Механическое и тепловое равновесие. Его устойчивость.22</w:t>
      </w:r>
    </w:p>
    <w:p>
      <w:pPr>
        <w:pStyle w:val="Normal"/>
        <w:numPr>
          <w:ilvl w:val="0"/>
          <w:numId w:val="2"/>
        </w:numPr>
        <w:rPr>
          <w:sz w:val="28"/>
          <w:highlight w:val="yellow"/>
        </w:rPr>
      </w:pPr>
      <w:r>
        <w:rPr>
          <w:sz w:val="28"/>
          <w:highlight w:val="yellow"/>
        </w:rPr>
        <w:t>Неустойчивость неоднородно нагретого газа и жидк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витационные волны на мелкой воде.5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витационные волны на глубокой  в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тенциальное обтекание тела несжимаемой жидкостью.4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линейные волны. Урние 1 порядка. Опрокидыв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скачка , обусловленная диссипацией. Скачок малой амплитуд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линейные волны в среде с  дисперсией. Урние Кортвега- Де Вриз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литоны и кноидальные волн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язкая жидкость . Урние Навье – Стокса . Граничные условия. Плотность потока импульса.7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ссипация энергии в вязкой несжимаемой жидкости.7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уазелево течение по трубе. 7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обие течений. Числа Рейнольдса, Фруда , Струхала.8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текание шара при малых Ре. Вывод выражения для фз 8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ула Стокса. Сила сопротивления.9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нгенциальные колебания плоскости в вязкой жидкости.12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минарный пограничный слой.22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текание пластинки (ламинарное)22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е урние переноса энергии.27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ние теплопроводности. Функция Грина в неограниченном пространстве для линейного уравнения теплопровод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пловой взрыв.27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линейная теплопроводность.28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вук. Закон дисперсии.35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тухание звука.43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вук конечной амплитуды. Риманово решение. Опрокидывания.52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рывы в гидродинамике идеальной жидкости. Тангенциальные разрывы и ударные волны.45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диабата Гюгонио. Эволюционность ударных волн.456,46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ударной волны.48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дномерное движение газа.44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ечение газа из сопла.5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0:30:00Z</dcterms:created>
  <dc:creator>dj</dc:creator>
  <dc:description/>
  <dc:language>en-US</dc:language>
  <cp:lastModifiedBy>Павлов Михаил</cp:lastModifiedBy>
  <dcterms:modified xsi:type="dcterms:W3CDTF">2002-01-24T15:21:00Z</dcterms:modified>
  <cp:revision>17</cp:revision>
  <dc:subject/>
  <dc:title>Гидродинамика</dc:title>
</cp:coreProperties>
</file>