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70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хемы проведённых экспериментов</w:t>
      </w:r>
    </w:p>
    <w:p>
      <w:pPr>
        <w:pStyle w:val="Normal"/>
        <w:spacing w:before="60" w:after="0"/>
        <w:ind w:firstLine="709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spacing w:before="60" w:after="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192405</wp:posOffset>
                </wp:positionV>
                <wp:extent cx="42976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371600"/>
                          <a:chOff x="0" y="0"/>
                          <a:chExt cx="4297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9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2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7120" y="499680"/>
                            <a:ext cx="9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190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5486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5.15pt;width:338.4pt;height:108pt" coordorigin="1008,303" coordsize="6768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8;top:303;width:676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2                             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;top:11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79;top:1090;width:148;height:719">
                  <v:line id="shape_0" from="2284,1390" to="2427,1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509" to="2422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1522" to="2353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1090" to="2353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60,1455" to="273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6;top:1167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55" to="489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96;top:1167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0,1455" to="5471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2;top:11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6,1455" to="705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56,1167" to="7056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8;top:7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8;top:17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9"/>
        <w:jc w:val="center"/>
        <w:rPr/>
      </w:pPr>
      <w:r>
        <w:rPr>
          <w:sz w:val="28"/>
        </w:rPr>
        <w:t>Рис. 1.  Блок-схема установки для определения пространственной когерентности</w:t>
      </w:r>
    </w:p>
    <w:p>
      <w:pPr>
        <w:pStyle w:val="Normal"/>
        <w:spacing w:before="60" w:after="0"/>
        <w:ind w:firstLine="709"/>
        <w:jc w:val="center"/>
        <w:rPr>
          <w:sz w:val="28"/>
        </w:rPr>
      </w:pPr>
      <w:r>
        <w:rPr>
          <w:sz w:val="28"/>
        </w:rPr>
        <w:t xml:space="preserve">1 – лазер; 2 – экран со щелями; 3 – коллиматор; 4 – аттенюатор; </w:t>
      </w:r>
    </w:p>
    <w:p>
      <w:pPr>
        <w:pStyle w:val="Normal"/>
        <w:rPr>
          <w:sz w:val="28"/>
        </w:rPr>
      </w:pPr>
      <w:r>
        <w:rPr>
          <w:sz w:val="28"/>
        </w:rPr>
        <w:t>5 – телевизионная камера; 6 – монитор;  7 – осциллограф С9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1309" w:firstLine="851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98245</wp:posOffset>
                </wp:positionV>
                <wp:extent cx="10058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4.35pt;width:79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99460" cy="150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right="600" w:firstLine="851"/>
        <w:jc w:val="center"/>
        <w:rPr/>
      </w:pPr>
      <w:r>
        <w:rPr>
          <w:sz w:val="28"/>
        </w:rPr>
        <w:t xml:space="preserve">Рис. </w:t>
      </w:r>
      <w:r>
        <w:rPr>
          <w:sz w:val="28"/>
          <w:lang w:val="en-US"/>
        </w:rPr>
        <w:t>2</w:t>
      </w:r>
      <w:r>
        <w:rPr>
          <w:sz w:val="28"/>
        </w:rPr>
        <w:t xml:space="preserve">. Схема наблюдения картины поля излучения </w:t>
      </w:r>
    </w:p>
    <w:p>
      <w:pPr>
        <w:pStyle w:val="Normal"/>
        <w:rPr>
          <w:sz w:val="28"/>
        </w:rPr>
      </w:pPr>
      <w:r>
        <w:rPr>
          <w:sz w:val="28"/>
        </w:rPr>
        <w:t>в дальней зо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Рис. 3.Схема наблюдения по изучению  спектра  излучения лазера. 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148590</wp:posOffset>
                </wp:positionV>
                <wp:extent cx="5029200" cy="1920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920240"/>
                          <a:chOff x="0" y="0"/>
                          <a:chExt cx="502920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интерферо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автоколли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лин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14400"/>
                            <a:ext cx="1785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7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2">
                                  <a:moveTo>
                                    <a:pt x="0" y="92"/>
                                  </a:moveTo>
                                  <a:cubicBezTo>
                                    <a:pt x="60" y="88"/>
                                    <a:pt x="120" y="85"/>
                                    <a:pt x="180" y="70"/>
                                  </a:cubicBezTo>
                                  <a:cubicBezTo>
                                    <a:pt x="240" y="55"/>
                                    <a:pt x="300" y="27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8120"/>
                              <a:ext cx="17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2">
                                  <a:moveTo>
                                    <a:pt x="0" y="92"/>
                                  </a:moveTo>
                                  <a:cubicBezTo>
                                    <a:pt x="60" y="88"/>
                                    <a:pt x="120" y="85"/>
                                    <a:pt x="180" y="70"/>
                                  </a:cubicBezTo>
                                  <a:cubicBezTo>
                                    <a:pt x="240" y="55"/>
                                    <a:pt x="300" y="27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360"/>
                              <a:ext cx="21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2">
                                  <a:moveTo>
                                    <a:pt x="0" y="172"/>
                                  </a:moveTo>
                                  <a:cubicBezTo>
                                    <a:pt x="13" y="152"/>
                                    <a:pt x="26" y="133"/>
                                    <a:pt x="30" y="112"/>
                                  </a:cubicBezTo>
                                  <a:cubicBezTo>
                                    <a:pt x="34" y="91"/>
                                    <a:pt x="28" y="64"/>
                                    <a:pt x="23" y="45"/>
                                  </a:cubicBezTo>
                                  <a:cubicBezTo>
                                    <a:pt x="18" y="26"/>
                                    <a:pt x="9" y="1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5880"/>
                              <a:ext cx="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548640"/>
                            <a:ext cx="1645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365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914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914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"/>
                            <a:ext cx="7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18288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8229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.7pt;width:396pt;height:151.2pt" coordorigin="864,234" coordsize="7920,3024">
                <v:shape id="shape_0" fillcolor="white" stroked="t" o:allowincell="f" style="position:absolute;left:864;top:234;width:7919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интерферо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автоколли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лин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52;top:1674;width:281;height:235">
                  <v:shape id="shape_0" coordsize="360,92" path="m0,92c60,88,120,85,180,70c240,55,300,27,360,0e" stroked="t" o:allowincell="f" style="position:absolute;left:1155;top:1674;width:277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92" path="m0,92c60,88,120,85,180,70c240,55,300,27,360,0e" stroked="t" o:allowincell="f" style="position:absolute;left:1152;top:1797;width:277;height:11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,172" path="m0,172c13,152,26,133,30,112c34,91,28,64,23,45c18,26,9,13,0,0e" stroked="t" o:allowincell="f" style="position:absolute;left:1397;top:1703;width:33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0,1778" to="1410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84;top:1098;width:259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818" to="7199,181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8;top:1530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4;top:1242;width:143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84,810" to="5184,2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04,810" to="5904,2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242;width:28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00;top:153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з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1:54:00Z</dcterms:created>
  <dc:creator>a</dc:creator>
  <dc:description/>
  <dc:language>en-US</dc:language>
  <cp:lastModifiedBy>a</cp:lastModifiedBy>
  <dcterms:modified xsi:type="dcterms:W3CDTF">1999-11-13T02:08:00Z</dcterms:modified>
  <cp:revision>4</cp:revision>
  <dc:subject/>
  <dc:title/>
</cp:coreProperties>
</file>