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Отчет </w:t>
      </w:r>
      <w:r>
        <w:rPr/>
        <w:t>по лабораторной работе</w:t>
      </w:r>
    </w:p>
    <w:p>
      <w:pPr>
        <w:pStyle w:val="TextBody"/>
        <w:jc w:val="center"/>
        <w:rPr/>
      </w:pPr>
      <w:r>
        <w:rPr/>
        <w:t>«Исследование оптического спектра газового лазера с помощью сканирующего интерферометра».</w:t>
      </w:r>
    </w:p>
    <w:p>
      <w:pPr>
        <w:pStyle w:val="TextBody"/>
        <w:spacing w:before="240" w:after="0"/>
        <w:rPr>
          <w:sz w:val="24"/>
        </w:rPr>
      </w:pPr>
      <w:r>
        <w:rPr>
          <w:sz w:val="24"/>
        </w:rPr>
        <w:t>Работу выполнили: Барыгин И., Зюзин А., Сафонов К. (группа 4104).</w:t>
      </w:r>
    </w:p>
    <w:p>
      <w:pPr>
        <w:pStyle w:val="TextBody"/>
        <w:numPr>
          <w:ilvl w:val="0"/>
          <w:numId w:val="2"/>
        </w:numPr>
        <w:spacing w:before="240" w:after="0"/>
        <w:rPr>
          <w:b/>
          <w:b/>
          <w:sz w:val="24"/>
        </w:rPr>
      </w:pPr>
      <w:r>
        <w:rPr>
          <w:b/>
          <w:sz w:val="24"/>
        </w:rPr>
        <w:t>Цель работы.</w:t>
      </w:r>
    </w:p>
    <w:p>
      <w:pPr>
        <w:pStyle w:val="TextBody"/>
        <w:jc w:val="both"/>
        <w:rPr/>
      </w:pPr>
      <w:r>
        <w:rPr>
          <w:sz w:val="24"/>
        </w:rPr>
        <w:t>Цель работы — изучение спектральных характеристик га</w:t>
        <w:softHyphen/>
        <w:t>зового лазера, методики расчета согласования двух опти</w:t>
        <w:softHyphen/>
        <w:t>ческих резонаторов, приобретение навыков работы с лазером, сканирующим интерферометром, оптическим вентилем.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Схема лабораторной установки.</w:t>
      </w:r>
    </w:p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13665</wp:posOffset>
                </wp:positionV>
                <wp:extent cx="5212080" cy="20116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011680"/>
                          <a:chOff x="0" y="0"/>
                          <a:chExt cx="5212080" cy="201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1208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Э        3             4    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6304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3152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152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73152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31520"/>
                            <a:ext cx="914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7315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371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44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743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720" y="109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160" y="109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9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3360" y="690840"/>
                            <a:ext cx="94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190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8.95pt;width:410.4pt;height:158.4pt" coordorigin="216,179" coordsize="8208,31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;top:179;width:8207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Э        3             4    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4;top:1331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4;top:248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656,1619" to="2375,161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376;top:1331;width:143;height:5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096;top:1331;width:143;height:5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376,1331" to="2519,190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816;top:1331;width:143;height:5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4536;top:1331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36;top:233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20;top:1331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20;top:233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36;top:32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60;top:133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520,1619" to="3095,16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40,1619" to="3815,16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60,1619" to="4535,161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5544,611" to="7847,6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48,611" to="7848,13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5050,1905" to="5050,233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6640,1905" to="6640,233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5544,1619" to="6119,161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7128,1619" to="7559,161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080,1907" to="1080,248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1875;top:1267;width:148;height:719">
                  <v:line id="shape_0" from="1880,1567" to="2023,15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5,1686" to="2018,168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49,1699" to="1949,198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49,1267" to="1949,155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0"/>
        </w:rPr>
        <w:t>1 - Не-</w:t>
      </w:r>
      <w:r>
        <w:rPr>
          <w:sz w:val="20"/>
          <w:lang w:val="en-US"/>
        </w:rPr>
        <w:t>Ne</w:t>
      </w:r>
      <w:r>
        <w:rPr>
          <w:sz w:val="20"/>
        </w:rPr>
        <w:t xml:space="preserve"> лазер; 2 - блок питания лазера; 3 - поля</w:t>
        <w:softHyphen/>
        <w:t xml:space="preserve">ризатор; 4 - пластинк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>/4; 5 - согласующая линза; 6 - ска</w:t>
        <w:softHyphen/>
        <w:t>нирующий интерферометр; 7 - источник питания интерферо</w:t>
        <w:softHyphen/>
        <w:t>метра; 8 - ФЭУ; 9 - блок питания ФЭУ; 10 - осциллограф; 11 - ПЗС-камера; Э - экран с отверстием.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Согласование.</w:t>
      </w:r>
    </w:p>
    <w:p>
      <w:pPr>
        <w:pStyle w:val="TextBody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</wp:posOffset>
                </wp:positionH>
                <wp:positionV relativeFrom="paragraph">
                  <wp:posOffset>59055</wp:posOffset>
                </wp:positionV>
                <wp:extent cx="5577840" cy="256032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2560320"/>
                          <a:chOff x="0" y="0"/>
                          <a:chExt cx="5577840" cy="256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7784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резонатор                     каустика                                                 интерфером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Symbol" w:hAnsi="Symbol" w:cs="Symbol" w:eastAsia="Symbol"/>
                                  <w:color w:val="auto"/>
                                  <w:lang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                     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smallCaps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                                      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                                           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                              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                       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                       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                    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                    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822960"/>
                            <a:ext cx="18684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0"/>
                              <a:ext cx="5796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96">
                                  <a:moveTo>
                                    <a:pt x="85" y="0"/>
                                  </a:moveTo>
                                  <a:cubicBezTo>
                                    <a:pt x="42" y="217"/>
                                    <a:pt x="0" y="435"/>
                                    <a:pt x="1" y="651"/>
                                  </a:cubicBezTo>
                                  <a:cubicBezTo>
                                    <a:pt x="2" y="867"/>
                                    <a:pt x="46" y="1081"/>
                                    <a:pt x="91" y="12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124596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914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822240"/>
                            <a:ext cx="914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822960"/>
                            <a:ext cx="914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75920" y="828720"/>
                            <a:ext cx="18684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18648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96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96">
                                  <a:moveTo>
                                    <a:pt x="85" y="0"/>
                                  </a:moveTo>
                                  <a:cubicBezTo>
                                    <a:pt x="42" y="217"/>
                                    <a:pt x="0" y="435"/>
                                    <a:pt x="1" y="651"/>
                                  </a:cubicBezTo>
                                  <a:cubicBezTo>
                                    <a:pt x="2" y="867"/>
                                    <a:pt x="46" y="1081"/>
                                    <a:pt x="91" y="12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914400"/>
                            <a:ext cx="23914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6" h="314">
                                <a:moveTo>
                                  <a:pt x="0" y="0"/>
                                </a:moveTo>
                                <a:cubicBezTo>
                                  <a:pt x="729" y="155"/>
                                  <a:pt x="1458" y="310"/>
                                  <a:pt x="2086" y="312"/>
                                </a:cubicBezTo>
                                <a:cubicBezTo>
                                  <a:pt x="2714" y="314"/>
                                  <a:pt x="3240" y="163"/>
                                  <a:pt x="3766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0"/>
                            <a:ext cx="19800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344">
                                <a:moveTo>
                                  <a:pt x="0" y="0"/>
                                </a:moveTo>
                                <a:cubicBezTo>
                                  <a:pt x="504" y="170"/>
                                  <a:pt x="1008" y="340"/>
                                  <a:pt x="1528" y="342"/>
                                </a:cubicBezTo>
                                <a:cubicBezTo>
                                  <a:pt x="2048" y="344"/>
                                  <a:pt x="2583" y="178"/>
                                  <a:pt x="3118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1371600"/>
                            <a:ext cx="19800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344">
                                <a:moveTo>
                                  <a:pt x="0" y="0"/>
                                </a:moveTo>
                                <a:cubicBezTo>
                                  <a:pt x="504" y="170"/>
                                  <a:pt x="1008" y="340"/>
                                  <a:pt x="1528" y="342"/>
                                </a:cubicBezTo>
                                <a:cubicBezTo>
                                  <a:pt x="2048" y="344"/>
                                  <a:pt x="2583" y="178"/>
                                  <a:pt x="3118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371600"/>
                            <a:ext cx="23914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6" h="314">
                                <a:moveTo>
                                  <a:pt x="0" y="0"/>
                                </a:moveTo>
                                <a:cubicBezTo>
                                  <a:pt x="729" y="155"/>
                                  <a:pt x="1458" y="310"/>
                                  <a:pt x="2086" y="312"/>
                                </a:cubicBezTo>
                                <a:cubicBezTo>
                                  <a:pt x="2714" y="314"/>
                                  <a:pt x="3240" y="163"/>
                                  <a:pt x="3766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71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8320" y="137304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82296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75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7280" y="-182880"/>
                            <a:ext cx="91440" cy="15544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22680 h 881280"/>
                              <a:gd name="textAreaBottom" fmla="*/ 85860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88120" y="1800"/>
                            <a:ext cx="91440" cy="118872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462240"/>
                            <a:ext cx="2246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27872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8016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27872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28016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127260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2194560"/>
                            <a:ext cx="13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945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21945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194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-9.75pt;width:439.2pt;height:216pt" coordorigin="96,-195" coordsize="8784,4320">
                <v:shape id="shape_0" fillcolor="white" stroked="t" o:allowincell="f" style="position:absolute;left:96;top:93;width:8783;height:4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резонатор                     каустика                                                 интерфероме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Symbol" w:hAnsi="Symbol" w:cs="Symbol" w:eastAsia="Symbol"/>
                            <w:color w:val="auto"/>
                            <w:lang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smallCaps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0"/>
                            <w:smallCaps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smallCaps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0"/>
                            <w:smallCaps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smallCaps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                     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smallCaps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=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                                      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                                           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                              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=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                           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                           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                        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                        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672;top:1389;width:294;height:1296">
                  <v:line id="shape_0" from="672,1389" to="672,26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2,2685" to="959,26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2,1389" to="959,13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1,1296" path="m85,0c42,217,0,435,1,651c2,867,46,1081,91,1296e" stroked="t" o:allowincell="f" style="position:absolute;left:875;top:1389;width:90;height:129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line id="shape_0" from="885,2055" to="8084,2055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976;top:1389;width:143;height:129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4715;top:1388;width:143;height:129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6288;top:1389;width:143;height:129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7931;top:1398;width:293;height:1296">
                  <v:line id="shape_0" from="8226,1398" to="8226,26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38,2694" to="8225,269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38,1398" to="8225,13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1,1296" path="m85,0c42,217,0,435,1,651c2,867,46,1081,91,1296e" stroked="t" o:allowincell="f" style="position:absolute;left:7932;top:1398;width:90;height:129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shape id="shape_0" coordsize="3766,314" path="m0,0c729,155,1458,310,2086,312c2714,314,3240,163,3766,12e" stroked="t" o:allowincell="f" style="position:absolute;left:960;top:1533;width:3765;height:31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118,344" path="m0,0c504,170,1008,340,1528,342c2048,344,2583,178,3118,12e" stroked="t" o:allowincell="f" style="position:absolute;left:4848;top:1533;width:3117;height:3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118,344" path="m0,0c504,170,1008,340,1528,342c2048,344,2583,178,3118,12e" stroked="t" o:allowincell="f" style="position:absolute;left:4848;top:2253;width:3117;height:343;flip:y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66,314" path="m0,0c729,155,1458,310,2086,312c2714,314,3240,163,3766,12e" stroked="t" o:allowincell="f" style="position:absolute;left:960;top:2253;width:3765;height:313;flip:y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104,2541" to="1104,282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104,1245" to="1104,153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2832,1389" to="2832,18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2832,2253" to="2832,268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6566,2255" to="6566,268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6560,1389" to="6560,188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7872,2541" to="7872,282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7873,1288" to="7873,157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824;top:-195;width:143;height:2447;mso-wrap-style:none;v-text-anchor:middle;rotation:90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7164;top:96;width:143;height:1871;mso-wrap-style:none;v-text-anchor:middle;rotation:90" type="_x0000_t87">
                  <v:fill o:detectmouseclick="t" on="false"/>
                  <v:stroke color="black" weight="9360" joinstyle="miter" endcap="flat"/>
                  <w10:wrap type="topAndBottom"/>
                </v:shape>
                <v:line id="shape_0" from="4196,821" to="4549,159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866,2107" to="866,354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2976,2109" to="2976,3548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4786,2107" to="4786,354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6288,2109" to="6288,3548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8026,2097" to="8026,353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869,3549" to="2975,354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2976,3549" to="4775,354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4784,3549" to="6287,354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6288,3549" to="8015,354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Исходные данные для расчета:</w:t>
      </w:r>
    </w:p>
    <w:p>
      <w:pPr>
        <w:pStyle w:val="TextBody"/>
        <w:jc w:val="both"/>
        <w:rPr>
          <w:sz w:val="24"/>
          <w:lang w:val="en-US"/>
        </w:rPr>
      </w:pPr>
      <w:r>
        <w:rPr>
          <w:rFonts w:cs="Symbol" w:ascii="Symbol" w:hAnsi="Symbol"/>
          <w:sz w:val="24"/>
          <w:lang w:val="en-US"/>
        </w:rPr>
        <w:t>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632,8 </w:t>
      </w:r>
      <w:r>
        <w:rPr>
          <w:sz w:val="24"/>
        </w:rPr>
        <w:t>нм</w:t>
      </w:r>
      <w:r>
        <w:rPr>
          <w:sz w:val="24"/>
          <w:lang w:val="en-US"/>
        </w:rPr>
        <w:t xml:space="preserve">; 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= 75 </w:t>
      </w:r>
      <w:r>
        <w:rPr>
          <w:sz w:val="24"/>
        </w:rPr>
        <w:t>см</w:t>
      </w:r>
      <w:r>
        <w:rPr>
          <w:sz w:val="24"/>
          <w:lang w:val="en-US"/>
        </w:rPr>
        <w:t xml:space="preserve">; 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 10 </w:t>
      </w:r>
      <w:r>
        <w:rPr>
          <w:sz w:val="24"/>
        </w:rPr>
        <w:t>см</w:t>
      </w:r>
      <w:r>
        <w:rPr>
          <w:sz w:val="24"/>
          <w:lang w:val="en-US"/>
        </w:rPr>
        <w:t xml:space="preserve">;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= 1 </w:t>
      </w:r>
      <w:r>
        <w:rPr>
          <w:sz w:val="24"/>
        </w:rPr>
        <w:t>м</w:t>
      </w:r>
      <w:r>
        <w:rPr>
          <w:sz w:val="24"/>
          <w:lang w:val="en-US"/>
        </w:rPr>
        <w:t xml:space="preserve">;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 30 </w:t>
      </w:r>
      <w:r>
        <w:rPr>
          <w:sz w:val="24"/>
        </w:rPr>
        <w:t>см</w:t>
      </w:r>
      <w:r>
        <w:rPr>
          <w:sz w:val="24"/>
          <w:lang w:val="en-US"/>
        </w:rPr>
        <w:t xml:space="preserve">; </w:t>
      </w:r>
      <w:r>
        <w:rPr>
          <w:sz w:val="24"/>
        </w:rPr>
        <w:t>1/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= 3,75 </w:t>
      </w:r>
      <w:r>
        <w:rPr>
          <w:sz w:val="24"/>
        </w:rPr>
        <w:t>дптр</w:t>
      </w:r>
    </w:p>
    <w:p>
      <w:pPr>
        <w:pStyle w:val="TextBody"/>
        <w:spacing w:before="240" w:after="0"/>
        <w:jc w:val="both"/>
        <w:rPr>
          <w:sz w:val="24"/>
        </w:rPr>
      </w:pPr>
      <w:r>
        <w:rPr>
          <w:sz w:val="24"/>
        </w:rPr>
        <w:t>Формулы для расчета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TextBody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</w:t>
      </w:r>
      <w:r>
        <w:rPr>
          <w:sz w:val="28"/>
          <w:vertAlign w:val="subscript"/>
          <w:lang w:val="en-US"/>
        </w:rPr>
        <w:t>0</w:t>
      </w:r>
      <w:r>
        <w:rPr>
          <w:smallCaps/>
          <w:sz w:val="28"/>
          <w:vertAlign w:val="subscript"/>
          <w:lang w:val="en-US"/>
        </w:rPr>
        <w:t>l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mallCaps/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</w:t>
      </w:r>
    </w:p>
    <w:p>
      <w:pPr>
        <w:pStyle w:val="Normal"/>
        <w:rPr>
          <w:sz w:val="28"/>
        </w:rPr>
      </w:pPr>
      <w:r>
        <w:rPr>
          <w:sz w:val="28"/>
        </w:rPr>
        <w:object w:dxaOrig="2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5pt" filled="f" o:ole="">
            <v:imagedata r:id="rId3" o:title=""/>
          </v:shape>
          <o:OLEObject Type="Embed" ProgID="" ShapeID="ole_rId2" DrawAspect="Content" ObjectID="_1764847002" r:id="rId2"/>
        </w:object>
      </w:r>
    </w:p>
    <w:p>
      <w:pPr>
        <w:pStyle w:val="TextBody"/>
        <w:jc w:val="both"/>
        <w:rPr>
          <w:sz w:val="28"/>
        </w:rPr>
      </w:pPr>
      <w:r>
        <w:rPr>
          <w:sz w:val="28"/>
        </w:rPr>
        <w:object w:dxaOrig="258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45pt" filled="f" o:ole="">
            <v:imagedata r:id="rId5" o:title=""/>
          </v:shape>
          <o:OLEObject Type="Embed" ProgID="" ShapeID="ole_rId4" DrawAspect="Content" ObjectID="_1936409448" r:id="rId4"/>
        </w:object>
      </w:r>
    </w:p>
    <w:p>
      <w:pPr>
        <w:pStyle w:val="TextBody"/>
        <w:spacing w:before="240" w:after="0"/>
        <w:jc w:val="both"/>
        <w:rPr>
          <w:sz w:val="24"/>
        </w:rPr>
      </w:pPr>
      <w:r>
        <w:rPr>
          <w:sz w:val="24"/>
        </w:rPr>
        <w:t>Результаты расчета:</w:t>
      </w:r>
    </w:p>
    <w:p>
      <w:pPr>
        <w:pStyle w:val="TextBody"/>
        <w:jc w:val="both"/>
        <w:rPr/>
      </w:pPr>
      <w:r>
        <w:rPr>
          <w:rFonts w:cs="Symbol" w:ascii="Symbol" w:hAnsi="Symbol"/>
          <w:sz w:val="24"/>
          <w:lang w:val="en-US"/>
        </w:rPr>
        <w:t></w:t>
      </w:r>
      <w:r>
        <w:rPr>
          <w:sz w:val="24"/>
          <w:vertAlign w:val="subscript"/>
          <w:lang w:val="en-US"/>
        </w:rPr>
        <w:t>0</w:t>
      </w:r>
      <w:r>
        <w:rPr>
          <w:i/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= 0,168 </w:t>
      </w:r>
      <w:r>
        <w:rPr>
          <w:sz w:val="24"/>
        </w:rPr>
        <w:t xml:space="preserve">мм; </w:t>
      </w:r>
      <w:r>
        <w:rPr>
          <w:rFonts w:cs="Symbol" w:ascii="Symbol" w:hAnsi="Symbol"/>
          <w:sz w:val="24"/>
          <w:lang w:val="en-US"/>
        </w:rPr>
        <w:t></w:t>
      </w:r>
      <w:r>
        <w:rPr>
          <w:sz w:val="24"/>
          <w:vertAlign w:val="subscript"/>
          <w:lang w:val="en-US"/>
        </w:rPr>
        <w:t>0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 0,295 </w:t>
      </w:r>
      <w:r>
        <w:rPr>
          <w:sz w:val="24"/>
        </w:rPr>
        <w:t xml:space="preserve">мм; 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24,7 </w:t>
      </w:r>
      <w:r>
        <w:rPr>
          <w:sz w:val="24"/>
        </w:rPr>
        <w:t xml:space="preserve">см;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44 см;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0,32 см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езультаты экспериментов.</w:t>
      </w:r>
    </w:p>
    <w:p>
      <w:pPr>
        <w:pStyle w:val="TextBody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Исследование спектра лазера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На экране осциллографа наблюдалось несколько групп пиков. Расстояния между соседними группами были одинаковы. Были измерены: расстояния между группами пиков – 1,6 </w:t>
      </w:r>
      <w:r>
        <w:rPr>
          <w:sz w:val="24"/>
        </w:rPr>
        <w:t>мс; расстояния между пиками каждой группы – 0,32 мс; ширина каждого пика (на половине высоты) – 40 мкс.</w:t>
      </w:r>
    </w:p>
    <w:p>
      <w:pPr>
        <w:pStyle w:val="TextBody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Исследование пространственных характеристик пучка с помощью ПЗС.</w:t>
      </w:r>
    </w:p>
    <w:p>
      <w:pPr>
        <w:pStyle w:val="TextBody"/>
        <w:jc w:val="both"/>
        <w:rPr/>
      </w:pPr>
      <w:r>
        <w:rPr>
          <w:sz w:val="24"/>
        </w:rPr>
        <w:t xml:space="preserve">С помощью прибора с зарядовой связью на экране осциллографа была получена зависимость интенсивности излучения от координаты. По меткам, соответствующим элементам ПЗС-линейки, была измерена ширина пучка (на половине высоты) в единицах длины элемента: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= 20. Размер элемента матрицы ПЗС составляет 10 мкм.</w:t>
      </w:r>
    </w:p>
    <w:p>
      <w:pPr>
        <w:pStyle w:val="TextBody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Объяснение полученных результатов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Расстояние между группами пиков спектральной характеристики лазера, полученной с помощью сканирующего интерферометра, соответствует расстоянию между продольными модами интерферометра </w:t>
      </w:r>
      <w:r>
        <w:rPr>
          <w:i/>
          <w:sz w:val="24"/>
          <w:lang w:val="en-US"/>
        </w:rPr>
        <w:t>c</w:t>
      </w:r>
      <w:r>
        <w:rPr>
          <w:sz w:val="24"/>
          <w:lang w:val="en-US"/>
        </w:rPr>
        <w:t>/2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 1,5 </w:t>
      </w:r>
      <w:r>
        <w:rPr>
          <w:sz w:val="24"/>
        </w:rPr>
        <w:t>ГГц. Зная эту величину, можно рассчитать расстояния между пиками в каждой группе (т.е. между продольными модами лазера) – 300 МГц и ширину каждого пика – 37 МГц.</w:t>
      </w:r>
    </w:p>
    <w:p>
      <w:pPr>
        <w:pStyle w:val="TextBody"/>
        <w:spacing w:before="240" w:after="0"/>
        <w:jc w:val="both"/>
        <w:rPr>
          <w:sz w:val="24"/>
        </w:rPr>
      </w:pPr>
      <w:r>
        <w:rPr>
          <w:sz w:val="24"/>
        </w:rPr>
        <w:t>Диаметр пучка равен 200 мк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240" w:hanging="0"/>
      <w:jc w:val="center"/>
    </w:pPr>
    <w:rPr>
      <w:rFonts w:ascii="Arial" w:hAnsi="Arial" w:eastAsia="Times New Roman" w:cs="Arial"/>
      <w:i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5:24:00Z</dcterms:created>
  <dc:creator>Барыгин И.А.</dc:creator>
  <dc:description/>
  <dc:language>en-US</dc:language>
  <cp:lastModifiedBy>Барыгин И.А.</cp:lastModifiedBy>
  <dcterms:modified xsi:type="dcterms:W3CDTF">2001-10-15T16:20:00Z</dcterms:modified>
  <cp:revision>4</cp:revision>
  <dc:subject/>
  <dc:title>Отчет по лабораторной работе</dc:title>
</cp:coreProperties>
</file>