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23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>Факультет: ФТФ</w:t>
      </w:r>
      <w:r>
        <w:rPr>
          <w:b/>
          <w:sz w:val="28"/>
        </w:rPr>
        <w:tab/>
      </w:r>
      <w:r>
        <w:rPr>
          <w:rFonts w:cs="Times New Roman" w:ascii="Times New Roman" w:hAnsi="Times New Roman"/>
          <w:sz w:val="24"/>
        </w:rPr>
        <w:t>Барыгин И., Зюзин А.,</w:t>
      </w:r>
    </w:p>
    <w:p>
      <w:pPr>
        <w:pStyle w:val="Heading2"/>
        <w:tabs>
          <w:tab w:val="clear" w:pos="720"/>
          <w:tab w:val="left" w:pos="7230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Группа: 4104</w:t>
        <w:tab/>
        <w:t>Сафонов К.</w: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Отчет по лабораторной работе №3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Изучение характеристик полупроводникового ОКГ.</w:t>
      </w:r>
    </w:p>
    <w:p>
      <w:pPr>
        <w:pStyle w:val="Normal"/>
        <w:numPr>
          <w:ilvl w:val="0"/>
          <w:numId w:val="4"/>
        </w:numPr>
        <w:spacing w:before="240" w:after="0"/>
        <w:rPr>
          <w:b/>
          <w:b/>
          <w:sz w:val="24"/>
        </w:rPr>
      </w:pPr>
      <w:r>
        <w:rPr>
          <w:b/>
          <w:sz w:val="24"/>
        </w:rPr>
        <w:t>Цель работы.</w:t>
      </w:r>
    </w:p>
    <w:p>
      <w:pPr>
        <w:pStyle w:val="TextBodyIndent"/>
        <w:spacing w:before="0" w:after="0"/>
        <w:rPr/>
      </w:pPr>
      <w:r>
        <w:rPr/>
        <w:t>Цель работы – изучение принципов действия, устройства, характеристик выходного излучения полупроводникового ла</w:t>
        <w:softHyphen/>
        <w:t>зера, приобретение практических навыков работы с полупро</w:t>
        <w:softHyphen/>
        <w:t>водниковым импульсным ОКГ и инфракрасным спектромет</w:t>
        <w:softHyphen/>
        <w:t>ром.</w:t>
      </w:r>
    </w:p>
    <w:p>
      <w:pPr>
        <w:pStyle w:val="Normal"/>
        <w:numPr>
          <w:ilvl w:val="0"/>
          <w:numId w:val="4"/>
        </w:numPr>
        <w:spacing w:before="240" w:after="0"/>
        <w:rPr>
          <w:sz w:val="22"/>
        </w:rPr>
      </w:pPr>
      <w:r>
        <w:rPr>
          <w:b/>
          <w:sz w:val="24"/>
        </w:rPr>
        <w:t>Схемы экспериментальных установок.</w:t>
      </w:r>
    </w:p>
    <w:p>
      <w:pPr>
        <w:pStyle w:val="Normal"/>
        <w:ind w:firstLine="611"/>
        <w:jc w:val="both"/>
        <w:rPr/>
      </w:pPr>
      <w:r>
        <w:rPr>
          <w:sz w:val="22"/>
        </w:rPr>
        <w:t>Работа выполняется со стандартными полупроводниковыми лазерами типа ЛПИ-10, ЛПИ-12. Излучатель представляет со</w:t>
        <w:softHyphen/>
        <w:t>бой инжекционный оптический квантовый генератор на основе арсенида галлия (рис. 1). Он включает в себя лазер</w:t>
        <w:softHyphen/>
        <w:t>ный диод и импульсный трансформатор с коэффициентом трансформации по току β = 4...8. При подаче прямоугольных импульсов тока на первичную обмотку трансформатора амплитудой I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во вторичной обмот</w:t>
        <w:softHyphen/>
        <w:t>ке трансформатора, состоящей из одного витка, возникает импульсный ток амплитудой I</w:t>
      </w:r>
      <w:r>
        <w:rPr>
          <w:sz w:val="22"/>
          <w:vertAlign w:val="subscript"/>
        </w:rPr>
        <w:t>2</w:t>
      </w:r>
      <w:r>
        <w:rPr>
          <w:sz w:val="22"/>
        </w:rPr>
        <w:t>=βI</w:t>
      </w:r>
      <w:r>
        <w:rPr>
          <w:sz w:val="22"/>
          <w:vertAlign w:val="subscript"/>
        </w:rPr>
        <w:t>1</w:t>
      </w:r>
      <w:r>
        <w:rPr>
          <w:sz w:val="22"/>
        </w:rPr>
        <w:t>. Ток, проходя через диод, вызывает когерентное излучение. Конструктивно излучатель выполнен в виде металли</w:t>
        <w:softHyphen/>
        <w:t>ческого цилиндра со стеклянным окном на одном из торцев. На втором торце находятся штыревые выводы трансфор</w:t>
        <w:softHyphen/>
        <w:t>матора для присоединения при</w:t>
        <w:softHyphen/>
        <w:t>бора к генератору импульсов тока. Габариты  излучателя 28,5 Х 32 мм, масса не превы</w:t>
        <w:softHyphen/>
        <w:t>шает 70 г.</w:t>
      </w:r>
    </w:p>
    <w:p>
      <w:pPr>
        <w:sectPr>
          <w:type w:val="nextPage"/>
          <w:pgSz w:w="11906" w:h="16838"/>
          <w:pgMar w:left="851" w:right="99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11"/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1925</wp:posOffset>
            </wp:positionH>
            <wp:positionV relativeFrom="paragraph">
              <wp:posOffset>106680</wp:posOffset>
            </wp:positionV>
            <wp:extent cx="3159760" cy="1363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firstLine="611"/>
        <w:jc w:val="center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246380</wp:posOffset>
            </wp:positionV>
            <wp:extent cx="1926590" cy="7023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567" w:hanging="0"/>
        <w:jc w:val="center"/>
        <w:rPr/>
      </w:pPr>
      <w:r>
        <w:rPr/>
        <w:t>Рис. 1. Электрическая схема питания ОКГ.</w:t>
      </w:r>
    </w:p>
    <w:p>
      <w:pPr>
        <w:pStyle w:val="Heading3"/>
        <w:ind w:hanging="0"/>
        <w:jc w:val="center"/>
        <w:rPr/>
      </w:pPr>
      <w:r>
        <w:br w:type="column"/>
      </w:r>
      <w:r>
        <w:rPr/>
        <w:t>Рис. 2. Структурная схема установки для исследова</w:t>
        <w:softHyphen/>
        <w:t>ния спектральных характеристик лазера</w:t>
      </w:r>
    </w:p>
    <w:p>
      <w:pPr>
        <w:pStyle w:val="Normal"/>
        <w:ind w:firstLine="611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991" w:gutter="0" w:header="0" w:top="709" w:footer="0" w:bottom="709"/>
          <w:cols w:num="2" w:equalWidth="false" w:sep="false">
            <w:col w:w="3154" w:space="494"/>
            <w:col w:w="6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11"/>
        <w:jc w:val="both"/>
        <w:rPr>
          <w:sz w:val="22"/>
        </w:rPr>
      </w:pPr>
      <w:r>
        <w:rPr>
          <w:sz w:val="22"/>
        </w:rPr>
        <w:t>Спектральные характери</w:t>
        <w:softHyphen/>
        <w:t>стики лазера изучаются с по</w:t>
        <w:softHyphen/>
        <w:t>мощью специальной установки (рис. 2), где обозначено: 1 - полупроводниковый лазер; 2 - блок питания лазера; 3 - осциллограф; 4 - линза; 5 - спектрометр; 6 - фотоэлектронный умножитель; 7 - блок питания ФЭУ; 8 - усилитель У4-12; 9 - задающий генератор.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1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945</wp:posOffset>
                </wp:positionH>
                <wp:positionV relativeFrom="paragraph">
                  <wp:posOffset>123190</wp:posOffset>
                </wp:positionV>
                <wp:extent cx="2344420" cy="208343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2083320"/>
                          <a:chOff x="0" y="0"/>
                          <a:chExt cx="2344320" cy="208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4320" cy="20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7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к регистрирующему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приб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1             2                          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" y="111600"/>
                            <a:ext cx="207972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1160" y="1797120"/>
                              <a:ext cx="85212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76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0320" y="2916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56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0"/>
                                <a:ext cx="525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5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4000" y="424800"/>
                              <a:ext cx="4262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0" y="269280"/>
                              <a:ext cx="1796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640" y="274320"/>
                              <a:ext cx="405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845280"/>
                              <a:ext cx="1594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1440" y="594000"/>
                              <a:ext cx="52560" cy="30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84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96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872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080" y="320040"/>
                              <a:ext cx="27252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988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2320" y="473400"/>
                              <a:ext cx="1746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15948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50480" y="653040"/>
                              <a:ext cx="630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1599" y="10927"/>
                                  </a:moveTo>
                                  <a:arcTo wR="10800" hR="10800" stAng="40447" swAng="215595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99" y="10927"/>
                                  </a:moveTo>
                                  <a:arcTo wR="10800" hR="10800" stAng="40447" swAng="215595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658800"/>
                              <a:ext cx="6631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450360"/>
                              <a:ext cx="757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454680"/>
                              <a:ext cx="426240" cy="6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440" y="1093680"/>
                              <a:ext cx="468720" cy="71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195200"/>
                              <a:ext cx="35676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120" y="432720"/>
                              <a:ext cx="473760" cy="78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697320"/>
                              <a:ext cx="962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040" y="842040"/>
                              <a:ext cx="7408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560" y="946800"/>
                              <a:ext cx="519480" cy="85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7840" y="0"/>
                                <a:ext cx="34164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2520"/>
                                <a:ext cx="18684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90320" y="784440"/>
                              <a:ext cx="506160" cy="1012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66560"/>
                                <a:ext cx="27036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480" y="0"/>
                                <a:ext cx="238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01640" y="586800"/>
                              <a:ext cx="11905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160" y="159480"/>
                              <a:ext cx="102240" cy="43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040" y="431280"/>
                              <a:ext cx="9234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520" y="165960"/>
                              <a:ext cx="9828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8640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320"/>
                              <a:ext cx="1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46000"/>
                              <a:ext cx="1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000" y="86040"/>
                              <a:ext cx="7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9.7pt;width:184.6pt;height:164.05pt" coordorigin="6107,194" coordsize="3692,3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7;top:194;width:3691;height:3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7   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к регистрирующему                  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прибор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1             2                          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270;top:370;width:3274;height:2924">
                  <v:group id="shape_0" style="position:absolute;left:7280;top:3200;width:1341;height:93">
                    <v:line id="shape_0" from="7280,3294" to="8621,32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80,3200" to="7280,329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19,3246" to="8619,329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80,3200" to="7362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63,3200" to="7445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63,3200" to="7363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47,3200" to="7529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31,3200" to="7613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31,3200" to="7531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47,3200" to="7447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15,3200" to="7697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15,3200" to="7615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99,3200" to="7781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83,3200" to="7865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83,3200" to="7783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99,3200" to="7699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67,3200" to="7949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67,3200" to="7867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51,3200" to="8033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035,3200" to="8117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035,3200" to="8035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51,3200" to="7951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19,3200" to="8201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19,3200" to="8119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02,3200" to="8284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86,3200" to="8368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86,3200" to="8286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02,3200" to="8202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70,3200" to="8452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70,3200" to="8370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54,3200" to="8536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38,3200" to="8620,32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38,3200" to="8538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54,3200" to="8454,32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8623;top:1039;width:670;height:85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8623,794" to="8905,103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6,802" to="9544,17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94,1701" to="9544,188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123;top:1305;width:82;height:483">
                    <v:line id="shape_0" from="7123,1500" to="7205,15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23,1595" to="7205,15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65,1305" to="7165,149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65,1600" to="7165,17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80;top:874;width:428;height:93">
                    <v:line id="shape_0" from="7336,874" to="7336,9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52,874" to="7252,9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42,921" to="7508,9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80,921" to="7246,9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7156,1115" to="7430,13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177;top:370;width:250;height:28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coordsize="21600,21600" path="l0,21600xee" stroked="t" o:allowincell="f" style="position:absolute;left:6507;top:1398;width:98;height:378;flip:x;mso-wrap-style:none;v-text-anchor:middle;rotation:180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609,1407" to="7652,170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16,1079" to="8808,141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29,1086" to="8799,2091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392,2092" to="8129,321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91,2252" to="7952,321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938,1051" to="8683,22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09,1468" to="8124,169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8121,1696" to="9287,1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465;top:1861;width:817;height:1344">
                    <v:line id="shape_0" from="8745,1861" to="9282,2738" stroked="t" o:allowincell="f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8465,2715" to="8758,320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460;top:1605;width:797;height:1593">
                    <v:line id="shape_0" from="8460,2340" to="8885,3199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8881,1605" to="9256,23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7375,1294" to="9249,1605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223,621" to="7383,130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28,1049" to="8681,1161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224,631" to="7378,115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35,506" to="7769,50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6270,1468" to="6520,146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6274,1702" to="6524,170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305,505" to="7305,50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2"/>
        </w:rPr>
        <w:t>В качестве спектрометра используется прибор ИКС-12, оптическая схема которого приведена на рис. 3. Излучение лазера фокусируется на входной щели 2, которая расположена в переднем фокусе параболического зеркала 3. После отражения от зеркала 3 расходящийся пучок преобразуется в параллельный и поступает на отражательную дифракционную решётку 4. После отражения от дифракционной решётки в соответствии со спектральным составом излучения образуется система параллельных пучков, имеющих различные направления распространения, которые фокусируются в выходной фокальной плоскости зеркала 3, где расположена выходная щель 6. Из конструктивных соображений пучок отклоняется на 90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с помощью поворотного зеркала 5. Для простоты на рис. 3 изображён ход лучей в случае монохроматичес-кого излучения. </w:t>
      </w:r>
    </w:p>
    <w:p>
      <w:pPr>
        <w:pStyle w:val="Normal"/>
        <w:spacing w:before="240" w:after="0"/>
        <w:jc w:val="center"/>
        <w:rPr>
          <w:i/>
          <w:i/>
          <w:sz w:val="22"/>
        </w:rPr>
      </w:pPr>
      <w:r>
        <w:br w:type="column"/>
      </w:r>
      <w:r>
        <w:rPr>
          <w:i/>
          <w:sz w:val="22"/>
        </w:rPr>
        <w:t>Рис. 3. Оптическая схема спектрометра.</w:t>
      </w:r>
    </w:p>
    <w:p>
      <w:pPr>
        <w:pStyle w:val="Normal"/>
        <w:ind w:firstLine="61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type w:val="continuous"/>
          <w:pgSz w:w="11906" w:h="16838"/>
          <w:pgMar w:left="851" w:right="991" w:gutter="0" w:header="0" w:top="709" w:footer="0" w:bottom="709"/>
          <w:cols w:num="2" w:equalWidth="false" w:sep="false">
            <w:col w:w="5315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11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Фотоумножитель 7, установленный за выходной щелью, преобразует излучение в электрический сигнал, фиксируемый с помощью регистрирующего устройства. Для изучения распределения энергии по спектру исследуемого источника решётку поворачивают с помощью барабана длин волн, расположенного на корпусе спектрометра.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611"/>
        <w:jc w:val="both"/>
        <w:rPr/>
      </w:pPr>
      <w:r>
        <w:rPr>
          <w:sz w:val="22"/>
        </w:rPr>
        <w:t>Для измерения энергетических и пространственных ха</w:t>
        <w:softHyphen/>
        <w:t>рактеристик используется лабораторная установка (рис. 4). Излучение полупроводникового лазера 1 поступает на щель 2, за которой установлен фотоэлемент 3</w:t>
      </w:r>
      <w:r>
        <w:rPr>
          <w:i/>
          <w:sz w:val="22"/>
        </w:rPr>
        <w:t>.</w:t>
      </w:r>
      <w:r>
        <w:rPr>
          <w:sz w:val="22"/>
        </w:rPr>
        <w:t xml:space="preserve"> Сигнал, поступаю</w:t>
        <w:softHyphen/>
        <w:t>щий с фотоэлемента, подается на измерительный усилитель 4.</w:t>
      </w:r>
    </w:p>
    <w:p>
      <w:pPr>
        <w:pStyle w:val="Normal"/>
        <w:ind w:firstLine="611"/>
        <w:jc w:val="center"/>
        <w:rPr>
          <w:i/>
          <w:i/>
          <w:sz w:val="22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-1155065</wp:posOffset>
            </wp:positionV>
            <wp:extent cx="1918335" cy="5467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</w:rPr>
        <w:t>Рис. 4. Структурная схема уста</w:t>
        <w:softHyphen/>
        <w:t>новки для измерения энергети</w:t>
        <w:softHyphen/>
        <w:t>ческих и пространственных ха</w:t>
        <w:softHyphen/>
        <w:t>рактеристик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>
          <w:sz w:val="22"/>
        </w:rPr>
      </w:pPr>
      <w:r>
        <w:rPr>
          <w:b/>
          <w:sz w:val="24"/>
        </w:rPr>
        <w:t>Результаты измерени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езультаты измерения ватт-амперной характеристики представлены на рис. 5. Полученное значение порогового тока накачки: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пор</w:t>
      </w:r>
      <w:r>
        <w:rPr>
          <w:b/>
          <w:sz w:val="22"/>
        </w:rPr>
        <w:t xml:space="preserve"> = 7,7 А</w:t>
      </w:r>
      <w:r>
        <w:rPr>
          <w:sz w:val="22"/>
        </w:rPr>
        <w:t>.</w:t>
      </w:r>
    </w:p>
    <w:p>
      <w:pPr>
        <w:pStyle w:val="2"/>
        <w:rPr/>
      </w:pPr>
      <w:r>
        <w:object w:dxaOrig="6087" w:dyaOrig="49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45pt;margin-top:24pt;width:177.5pt;height:141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41196138" r:id="rId5"/>
        </w:object>
        <w:object w:dxaOrig="6105" w:dyaOrig="50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25pt;margin-top:23.2pt;width:170.4pt;height:138.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45848193" r:id="rId7"/>
        </w:object>
      </w:r>
      <w:r>
        <w:rPr/>
        <w:t xml:space="preserve">Результаты измерения спектра излучения ОКГ представлены на рис. 6. Ширина спектра: </w:t>
      </w:r>
      <w:r>
        <w:rPr>
          <w:rFonts w:cs="Symbol" w:ascii="Symbol" w:hAnsi="Symbol"/>
          <w:lang w:val="en-US"/>
        </w:rPr>
        <w:t></w:t>
      </w:r>
      <w:r>
        <w:rPr>
          <w:lang w:val="en-US"/>
        </w:rPr>
        <w:t xml:space="preserve"> = </w:t>
      </w:r>
      <w:r>
        <w:rPr>
          <w:b/>
        </w:rPr>
        <w:t xml:space="preserve">10 </w:t>
      </w:r>
      <w:r>
        <w:rPr>
          <w:b/>
          <w:lang w:val="en-US"/>
        </w:rPr>
        <w:t>Å</w:t>
      </w:r>
      <w:r>
        <w:rPr>
          <w:lang w:val="en-US"/>
        </w:rPr>
        <w:t>.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jc w:val="center"/>
        <w:rPr>
          <w:i/>
          <w:i/>
        </w:rPr>
      </w:pPr>
      <w:r>
        <w:rPr>
          <w:i/>
        </w:rPr>
        <w:t>Рис. 5. Ватт-амперная характеристика.</w:t>
      </w:r>
    </w:p>
    <w:p>
      <w:pPr>
        <w:pStyle w:val="2"/>
        <w:ind w:hanging="0"/>
        <w:jc w:val="center"/>
        <w:rPr>
          <w:i/>
          <w:i/>
        </w:rPr>
      </w:pPr>
      <w:r>
        <w:br w:type="column"/>
      </w:r>
      <w:r>
        <w:rPr>
          <w:i/>
        </w:rPr>
        <w:t>Рис. 6. Спектр излучения.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before="240" w:after="0"/>
        <w:rPr/>
      </w:pPr>
      <w:r>
        <w:rPr/>
        <w:t>Результаты измерения диаграммы направленности излучения показаны на рис. 7. Ширина диаграм-мы направленности (по  уровню половинной мощности) составила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 xml:space="preserve">в плоскости p-n перехода, при </w:t>
      </w:r>
      <w:r>
        <w:rPr>
          <w:i/>
        </w:rPr>
        <w:t xml:space="preserve">I = 10 A </w:t>
      </w:r>
      <w:r>
        <w:rPr/>
        <w:t xml:space="preserve">: </w:t>
      </w:r>
      <w:r>
        <w:rPr>
          <w:b/>
        </w:rPr>
        <w:t xml:space="preserve">5,5 </w:t>
      </w:r>
      <w:r>
        <w:rPr>
          <w:b/>
          <w:vertAlign w:val="superscript"/>
        </w:rPr>
        <w:t>0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 xml:space="preserve">в плоскости p-n перехода, при </w:t>
      </w:r>
      <w:r>
        <w:rPr>
          <w:i/>
        </w:rPr>
        <w:t xml:space="preserve">I = 7 A </w:t>
      </w:r>
      <w:r>
        <w:rPr/>
        <w:t xml:space="preserve">: </w:t>
      </w:r>
      <w:r>
        <w:rPr>
          <w:b/>
        </w:rPr>
        <w:t xml:space="preserve">18 </w:t>
      </w:r>
      <w:r>
        <w:rPr>
          <w:b/>
          <w:vertAlign w:val="superscript"/>
        </w:rPr>
        <w:t>0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 xml:space="preserve">в плоскости, перпендикулярной p-n переходу, при </w:t>
      </w:r>
      <w:r>
        <w:rPr>
          <w:i/>
        </w:rPr>
        <w:t>I = 10 A</w:t>
      </w:r>
      <w:r>
        <w:rPr/>
        <w:t xml:space="preserve"> : </w:t>
      </w:r>
      <w:r>
        <w:rPr>
          <w:b/>
        </w:rPr>
        <w:t xml:space="preserve">5 </w:t>
      </w:r>
      <w:r>
        <w:rPr>
          <w:b/>
          <w:vertAlign w:val="superscript"/>
        </w:rPr>
        <w:t>0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 xml:space="preserve">в плоскости, перпендикулярной p-n переходу, при </w:t>
      </w:r>
      <w:r>
        <w:rPr>
          <w:i/>
        </w:rPr>
        <w:t>I = 7 A</w:t>
      </w:r>
      <w:r>
        <w:rPr/>
        <w:t xml:space="preserve"> : </w:t>
      </w:r>
      <w:r>
        <w:rPr>
          <w:b/>
        </w:rPr>
        <w:t xml:space="preserve">17 </w:t>
      </w:r>
      <w:r>
        <w:rPr>
          <w:b/>
          <w:vertAlign w:val="superscript"/>
        </w:rPr>
        <w:t>0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jc w:val="both"/>
        <w:rPr/>
      </w:pPr>
      <w:r>
        <w:object w:dxaOrig="5529" w:dyaOrig="44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3.05pt;margin-top:8.75pt;width:276.9pt;height:218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29256040" r:id="rId9"/>
        </w:object>
      </w:r>
      <w:r>
        <w:rPr>
          <w:sz w:val="22"/>
        </w:rPr>
        <w:t xml:space="preserve">Значение длины резонатора, полученное на основе известного расстояния между продольными модами (длины волн </w:t>
      </w:r>
      <w:r>
        <w:rPr>
          <w:sz w:val="22"/>
          <w:lang w:val="en-US"/>
        </w:rPr>
        <w:t xml:space="preserve">8857,96 Å, 8854,42 Å), </w:t>
      </w:r>
      <w:r>
        <w:rPr>
          <w:sz w:val="22"/>
        </w:rPr>
        <w:t xml:space="preserve">составило </w:t>
      </w:r>
      <w:r>
        <w:rPr>
          <w:b/>
          <w:sz w:val="22"/>
        </w:rPr>
        <w:t>1,1 мм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</w:rPr>
      </w:pPr>
      <w:r>
        <w:rPr>
          <w:b/>
          <w:sz w:val="24"/>
        </w:rPr>
        <w:t>Вывод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экспериментальной кривой ватт-амперной характеристики хоро-шо прослеживается участок  линейно-го роста (отмечен отрезком прямой). Экстраполяцией этого участка до точки </w:t>
      </w:r>
      <w:r>
        <w:rPr>
          <w:sz w:val="22"/>
          <w:lang w:val="en-US"/>
        </w:rPr>
        <w:t xml:space="preserve">P = 0 </w:t>
      </w:r>
      <w:r>
        <w:rPr>
          <w:sz w:val="22"/>
        </w:rPr>
        <w:t xml:space="preserve">получено значение тока накачки </w:t>
      </w:r>
      <w:r>
        <w:rPr>
          <w:b/>
          <w:sz w:val="22"/>
        </w:rPr>
        <w:t>7,7 А</w:t>
      </w:r>
      <w:r>
        <w:rPr>
          <w:sz w:val="22"/>
        </w:rPr>
        <w:t>, хорошо согласующее-ся с паспортными данными.</w:t>
      </w:r>
    </w:p>
    <w:p>
      <w:pPr>
        <w:pStyle w:val="Normal"/>
        <w:jc w:val="center"/>
        <w:rPr>
          <w:i/>
          <w:i/>
          <w:sz w:val="22"/>
        </w:rPr>
      </w:pPr>
      <w:r>
        <w:br w:type="column"/>
      </w:r>
      <w:r>
        <w:rPr>
          <w:i/>
          <w:sz w:val="22"/>
        </w:rPr>
        <w:t>Рис. 7. Диаграмма направленности излучения.</w:t>
      </w:r>
    </w:p>
    <w:p>
      <w:pPr>
        <w:sectPr>
          <w:type w:val="continuous"/>
          <w:pgSz w:w="11906" w:h="16838"/>
          <w:pgMar w:left="851" w:right="991" w:gutter="0" w:header="0" w:top="709" w:footer="0" w:bottom="709"/>
          <w:cols w:num="2" w:equalWidth="false" w:sep="false">
            <w:col w:w="3614" w:space="708"/>
            <w:col w:w="5740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/>
      </w:pPr>
      <w:r>
        <w:rPr/>
        <w:t xml:space="preserve">Результаты измерения ширины диаграмм направленности также согласуются с паспортными данными (несколько мм в плоскости перехода и десятки мм в перпендикулярной плоскости). Небольшие отклонения результатов от этих значений для случая </w:t>
      </w:r>
      <w:r>
        <w:rPr>
          <w:i/>
          <w:lang w:val="en-US"/>
        </w:rPr>
        <w:t>I = 7 A</w:t>
      </w:r>
      <w:r>
        <w:rPr>
          <w:lang w:val="en-US"/>
        </w:rPr>
        <w:t xml:space="preserve"> </w:t>
      </w:r>
      <w:r>
        <w:rPr/>
        <w:t>объясняются уширением линии спектра при возникновении спонтанного излучения.</w:t>
      </w:r>
    </w:p>
    <w:p>
      <w:pPr>
        <w:pStyle w:val="2"/>
        <w:spacing w:before="240" w:after="0"/>
        <w:rPr/>
      </w:pPr>
      <w:r>
        <w:rPr/>
        <w:t>Полученные значения ширины спектра (</w:t>
      </w:r>
      <w:r>
        <w:rPr>
          <w:b/>
        </w:rPr>
        <w:t xml:space="preserve">10 </w:t>
      </w:r>
      <w:r>
        <w:rPr>
          <w:b/>
          <w:lang w:val="en-US"/>
        </w:rPr>
        <w:t>Å</w:t>
      </w:r>
      <w:r>
        <w:rPr/>
        <w:t>) и длины резонатора (</w:t>
      </w:r>
      <w:r>
        <w:rPr>
          <w:b/>
        </w:rPr>
        <w:t>1,1 мм</w:t>
      </w:r>
      <w:r>
        <w:rPr/>
        <w:t>) также согласуются с паспортными.</w:t>
      </w:r>
    </w:p>
    <w:sectPr>
      <w:type w:val="continuous"/>
      <w:pgSz w:w="11906" w:h="16838"/>
      <w:pgMar w:left="851" w:right="991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1"/>
      <w:jc w:val="both"/>
      <w:outlineLvl w:val="2"/>
    </w:pPr>
    <w:rPr>
      <w:i/>
      <w:sz w:val="22"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b/>
      <w:i w:val="false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0"/>
      <w:ind w:firstLine="61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9:25:00Z</dcterms:created>
  <dc:creator>Сафонов Кирилл</dc:creator>
  <dc:description/>
  <dc:language>en-US</dc:language>
  <cp:lastModifiedBy>Сафонов Кирилл</cp:lastModifiedBy>
  <cp:lastPrinted>2001-10-22T23:32:00Z</cp:lastPrinted>
  <dcterms:modified xsi:type="dcterms:W3CDTF">2001-10-22T19:35:00Z</dcterms:modified>
  <cp:revision>42</cp:revision>
  <dc:subject/>
  <dc:title>Факультет: ФТФ</dc:title>
</cp:coreProperties>
</file>