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2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/>
      </w:pPr>
      <w:r>
        <w:rPr/>
        <w:t>ИССЛЕДОВАНИЕ ОПТИЧЕСКОГО СПЕКТРА ГАЗОВОГО ЛАЗЕРА С ПОМОЩЬЮ СКАНИРУЮЩЕГО ИНТЕРФЕРОМЕТРА</w:t>
      </w:r>
    </w:p>
    <w:p>
      <w:pPr>
        <w:pStyle w:val="TextBodyIndent"/>
        <w:ind w:left="0" w:firstLine="851"/>
        <w:rPr/>
      </w:pPr>
      <w:r>
        <w:rPr/>
      </w:r>
    </w:p>
    <w:p>
      <w:pPr>
        <w:pStyle w:val="Normal"/>
        <w:spacing w:before="120" w:after="0"/>
        <w:ind w:firstLine="851"/>
        <w:rPr/>
      </w:pPr>
      <w:r>
        <w:rPr>
          <w:sz w:val="28"/>
        </w:rPr>
        <w:t>Цель работы — изучение спектральных характеристик га</w:t>
        <w:softHyphen/>
        <w:t>зового лазера, методики расчета согласования двух опти</w:t>
        <w:softHyphen/>
        <w:t>ческих резонаторов, приобретение навыков работы с лазером, сканирующим интерферометром, оптическим вентилем.</w:t>
      </w:r>
    </w:p>
    <w:p>
      <w:pPr>
        <w:pStyle w:val="Normal"/>
        <w:spacing w:before="200" w:after="0"/>
        <w:ind w:firstLine="851"/>
        <w:jc w:val="center"/>
        <w:rPr/>
      </w:pPr>
      <w:r>
        <w:rPr>
          <w:b/>
          <w:sz w:val="28"/>
        </w:rPr>
        <w:t>Предварительные замечания</w:t>
      </w:r>
    </w:p>
    <w:p>
      <w:pPr>
        <w:pStyle w:val="Normal"/>
        <w:spacing w:before="200" w:after="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/>
      </w:pPr>
      <w:r>
        <w:rPr>
          <w:sz w:val="28"/>
        </w:rPr>
        <w:t xml:space="preserve">Работа выполняется с гелий-неоновым лазером (длина волны излучения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 xml:space="preserve"> = 0,63 мкм). Используется стандартный ОКГ типа</w:t>
      </w:r>
      <w:r>
        <w:rPr>
          <w:b/>
          <w:sz w:val="28"/>
        </w:rPr>
        <w:t xml:space="preserve"> </w:t>
      </w:r>
      <w:r>
        <w:rPr>
          <w:sz w:val="28"/>
        </w:rPr>
        <w:t>ЛГ-79.</w:t>
      </w:r>
    </w:p>
    <w:p>
      <w:pPr>
        <w:pStyle w:val="Normal"/>
        <w:spacing w:before="80" w:after="0"/>
        <w:ind w:firstLine="85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213360</wp:posOffset>
                </wp:positionV>
                <wp:extent cx="521208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011680"/>
                          <a:chOff x="0" y="0"/>
                          <a:chExt cx="5212080" cy="201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1208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Э        3             4  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30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3152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73152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31520"/>
                            <a:ext cx="914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7315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371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743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720" y="109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160" y="109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3360" y="690840"/>
                            <a:ext cx="9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190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6.8pt;width:410.4pt;height:158.4pt" coordorigin="576,336" coordsize="8208,3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;top:336;width:8207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Э        3             4    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1488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26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6,1776" to="2735,17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6;top:1488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6;top:1488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36,1488" to="2879,2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76;top:1488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96;top:148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6;top:249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8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49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6;top:48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776" to="3455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776" to="4175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76" to="4895,17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04,768" to="8207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768" to="8208,1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10,2062" to="5410,249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00,2062" to="7000,249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04,1776" to="6479,17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488,1776" to="7919,17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40,2064" to="1440,26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2235;top:1424;width:148;height:719">
                  <v:line id="shape_0" from="2240,1724" to="2383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5,1843" to="2378,1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9,1856" to="2309,2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9,1424" to="2309,17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851"/>
        <w:rPr>
          <w:sz w:val="28"/>
        </w:rPr>
      </w:pPr>
      <w:r>
        <w:rPr>
          <w:sz w:val="28"/>
        </w:rPr>
        <w:t>Рис. 1. Схема установки для анализа спектра излучения</w:t>
      </w:r>
    </w:p>
    <w:p>
      <w:pPr>
        <w:pStyle w:val="Normal"/>
        <w:spacing w:before="140" w:after="0"/>
        <w:ind w:firstLine="851"/>
        <w:rPr/>
      </w:pPr>
      <w:r>
        <w:rPr>
          <w:sz w:val="28"/>
        </w:rPr>
        <w:t>Блок-схема лабораторной установки приведена на рис.1, где 1—Не-</w:t>
      </w:r>
      <w:r>
        <w:rPr>
          <w:sz w:val="28"/>
          <w:lang w:val="en-US"/>
        </w:rPr>
        <w:t>Ne</w:t>
      </w:r>
      <w:r>
        <w:rPr>
          <w:sz w:val="28"/>
        </w:rPr>
        <w:t xml:space="preserve"> лазер; 2—блок питания лазера; 3—поля</w:t>
        <w:softHyphen/>
        <w:t xml:space="preserve">ризатор; 4—пластинка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/4; 5—согласующая линза; 6—ска</w:t>
        <w:softHyphen/>
        <w:t>нирующий интерферометр; 7—источник питания интерферо</w:t>
        <w:softHyphen/>
        <w:t>метра; 8—ФЭУ; 9—блок питания ФЭУ; 10—осциллограф; 11 – ПЗС-камера; Э – экран с отверстием.</w:t>
      </w:r>
    </w:p>
    <w:p>
      <w:pPr>
        <w:pStyle w:val="Normal"/>
        <w:ind w:firstLine="851"/>
        <w:rPr/>
      </w:pPr>
      <w:r>
        <w:rPr>
          <w:sz w:val="28"/>
        </w:rPr>
        <w:t>Настройку установки для наблюдения оптического спект</w:t>
      </w:r>
      <w:r>
        <w:rPr>
          <w:sz w:val="28"/>
          <w:lang w:val="en-US"/>
        </w:rPr>
        <w:t>pa</w:t>
      </w:r>
      <w:r>
        <w:rPr>
          <w:sz w:val="28"/>
        </w:rPr>
        <w:t xml:space="preserve"> излучения ОКГ рекомендуется проводить в следующем порядке:</w:t>
      </w:r>
    </w:p>
    <w:p>
      <w:pPr>
        <w:pStyle w:val="Normal"/>
        <w:ind w:firstLine="851"/>
        <w:rPr/>
      </w:pPr>
      <w:r>
        <w:rPr>
          <w:sz w:val="28"/>
        </w:rPr>
        <w:t xml:space="preserve">1. Установить на расчетном расстоянии от </w:t>
      </w:r>
      <w:r>
        <w:rPr>
          <w:sz w:val="28"/>
          <w:lang w:val="en-US"/>
        </w:rPr>
        <w:t>OK</w:t>
      </w:r>
      <w:r>
        <w:rPr>
          <w:sz w:val="28"/>
        </w:rPr>
        <w:t>Г  скани</w:t>
        <w:softHyphen/>
        <w:t xml:space="preserve">рующий интерферометр. Расстояние необходимо измерять от выходного зеркала лазера до входного зеркала интерферометра. </w:t>
      </w:r>
    </w:p>
    <w:p>
      <w:pPr>
        <w:pStyle w:val="Normal"/>
        <w:ind w:firstLine="851"/>
        <w:rPr/>
      </w:pPr>
      <w:r>
        <w:rPr>
          <w:sz w:val="28"/>
        </w:rPr>
        <w:t>2. Поставить на расчетном расстоянии от ОКГ согласую</w:t>
        <w:softHyphen/>
        <w:t>щую линзу, совместить оптическую ось линзы с оптической осью пучка. Для этого оправку с линзой необходимо пере</w:t>
        <w:softHyphen/>
        <w:t>мещать по вертикали и горизонтали до совмещения в прост</w:t>
        <w:softHyphen/>
        <w:t>ранстве падающего и прошедшего лучей.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 xml:space="preserve">3. Установить между ОКГ и сканирующим интерферометром оптический вентиль. Вращая поляризатор, настроить его положение на максимальную интенсивность прошедшего света. Далее, наблюдая на экране Э блик, отраженный от входного зеркала интерферометра, добиться его максимального ослабления, вращая оправу с пластинкой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/4.</w:t>
      </w:r>
    </w:p>
    <w:p>
      <w:pPr>
        <w:pStyle w:val="Normal"/>
        <w:ind w:firstLine="851"/>
        <w:rPr/>
      </w:pPr>
      <w:r>
        <w:rPr>
          <w:sz w:val="28"/>
        </w:rPr>
        <w:t>4. Настроить входное зеркало интерферометра нормально к падающему лучу ОКГ. Настройка осуществляется путем вращения юстировочных винтов оправки входного зеркала интерферометра. Наблюдая на экране Э блик от зеркала, добиваются его совмещения с отверстием в экране. Экран в этом случае помещают между интерферометром и оптическим вентилем.</w:t>
      </w:r>
    </w:p>
    <w:p>
      <w:pPr>
        <w:pStyle w:val="2"/>
        <w:ind w:firstLine="851"/>
        <w:rPr/>
      </w:pPr>
      <w:r>
        <w:rPr/>
        <w:t>5. Направить луч лазера по оси интерферометра. С этой целью, открыв съемную крышку на корпусе интерферометра, следует рассмотреть след от переотражения луча между зеркалами. Если луч смещен относительно оптической оси, на зеркале будет наблюдаться яркая линия, длина и направление которой зависят от координат входа луча на поверхность сферического зеркала. Наклоняя плоскопараллельную пластину в двух взаимно перпендикулярных направлениях, что позволяет конструкция оправки, где закреплена пластинка, следует добиться, чтобы указанная линия стянулась в точку.</w:t>
      </w:r>
    </w:p>
    <w:p>
      <w:pPr>
        <w:pStyle w:val="2"/>
        <w:ind w:firstLine="851"/>
        <w:rPr/>
      </w:pPr>
      <w:r>
        <w:rPr/>
        <w:t>6. Установить за интерферометром ФЭУ, получить сиг</w:t>
        <w:softHyphen/>
        <w:t>нал на осциллографе.</w:t>
      </w:r>
    </w:p>
    <w:p>
      <w:pPr>
        <w:pStyle w:val="Normal"/>
        <w:ind w:firstLine="851"/>
        <w:jc w:val="left"/>
        <w:rPr>
          <w:sz w:val="28"/>
        </w:rPr>
      </w:pPr>
      <w:r>
        <w:rPr>
          <w:sz w:val="28"/>
        </w:rPr>
        <w:t>7. Наблюдая осциллограмму, произвести окончательную настройку оптического тракта по максимуму сигнала.</w:t>
      </w:r>
    </w:p>
    <w:p>
      <w:pPr>
        <w:pStyle w:val="Normal"/>
        <w:ind w:firstLine="851"/>
        <w:rPr/>
      </w:pPr>
      <w:r>
        <w:rPr>
          <w:b/>
          <w:sz w:val="28"/>
        </w:rPr>
        <w:t>Сканирующие интерферометры</w:t>
      </w:r>
      <w:r>
        <w:rPr>
          <w:sz w:val="28"/>
        </w:rPr>
        <w:t xml:space="preserve"> широко применяются для исследования спектральных характеристик непрерывных ла</w:t>
        <w:softHyphen/>
        <w:t>зеров. Конструктивно прибор представляет собой интерферо</w:t>
        <w:softHyphen/>
        <w:t>метр любого типа, одно из зеркал которого можно скани</w:t>
        <w:softHyphen/>
        <w:t>ровать в пространстве. Чаще всего применяется двухзеркальный интерферометр с плоскими или сферическими зеркалами.</w:t>
      </w:r>
    </w:p>
    <w:p>
      <w:pPr>
        <w:pStyle w:val="2"/>
        <w:ind w:firstLine="851"/>
        <w:rPr/>
      </w:pPr>
      <w:r>
        <w:rPr/>
        <w:t xml:space="preserve">Отметим, что по терминологии, принятой в радиофизике, такие устройства называются открытыми резонаторами. Зависимость коэффициента пропускания интерферометра от оптической частоты имеет достаточно сложный характер, определяемый радиусами кривизны зеркал, их коэффициентами отражения и расстоянием между зеркалами (рис. 2а). В случае, если входящий пучок идет строго по оси интерферометра (резонатора), а его пространственные параметры (диаметр и радиус кривизны волнового фронта) совпадают с пространственными параметрами основного типа колебаний резонатора, амплитудно-частотная характеристика существенно упрощается и принимает вид эквидистантного ряда резонансных кривых, разделенных так называемым межмодовым интервалом (постоянной интерферометра)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32"/>
        </w:rPr>
        <w:t>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с/2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</w:t>
      </w:r>
    </w:p>
    <w:p>
      <w:pPr>
        <w:pStyle w:val="Normal"/>
        <w:ind w:firstLine="851"/>
        <w:rPr/>
      </w:pPr>
      <w:r>
        <w:rPr>
          <w:sz w:val="28"/>
        </w:rPr>
        <w:t xml:space="preserve">где с – скорость света, 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расстояние между зеркалами (рис. 2 б). Максимумы пропускания наблюдаются, когда соответствующие длины волн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укладываются целое число раз на двойной длине резонатора, что соответствует услов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(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целое число).</w:t>
      </w:r>
    </w:p>
    <w:p>
      <w:pPr>
        <w:pStyle w:val="TextBodyIndent"/>
        <w:ind w:left="0" w:firstLine="851"/>
        <w:jc w:val="both"/>
        <w:rPr/>
      </w:pPr>
      <w:r>
        <w:rPr>
          <w:b w:val="false"/>
        </w:rPr>
        <w:t xml:space="preserve">Разрешающая способность интерферометра, показывающая возможность различить две ближайшие лини с интервалом между ними    </w:t>
      </w:r>
      <w:r>
        <w:rPr>
          <w:rFonts w:eastAsia="Symbol" w:cs="Symbol" w:ascii="Symbol" w:hAnsi="Symbol"/>
          <w:b w:val="false"/>
        </w:rPr>
        <w:t></w:t>
      </w:r>
      <w:r>
        <w:rPr>
          <w:rFonts w:eastAsia="Symbol" w:cs="Symbol" w:ascii="Symbol" w:hAnsi="Symbol"/>
          <w:b w:val="false"/>
          <w:sz w:val="32"/>
        </w:rPr>
        <w:t></w:t>
      </w:r>
      <w:r>
        <w:rPr>
          <w:b w:val="false"/>
        </w:rPr>
        <w:t xml:space="preserve">,  равна 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851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коэффициенты отражений зеркал.</w:t>
      </w:r>
    </w:p>
    <w:p>
      <w:pPr>
        <w:pStyle w:val="Normal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</wp:posOffset>
                </wp:positionH>
                <wp:positionV relativeFrom="paragraph">
                  <wp:posOffset>180340</wp:posOffset>
                </wp:positionV>
                <wp:extent cx="5194935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0" cy="2286000"/>
                          <a:chOff x="0" y="0"/>
                          <a:chExt cx="51948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948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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064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1188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09728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10312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6400" y="346680"/>
                            <a:ext cx="29160" cy="7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75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0"/>
                              <a:ext cx="1764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1346040"/>
                            <a:ext cx="29160" cy="7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75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0"/>
                              <a:ext cx="1764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0240" y="345960"/>
                            <a:ext cx="29160" cy="7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75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0"/>
                              <a:ext cx="1764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1040" y="1345680"/>
                            <a:ext cx="29160" cy="7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75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0"/>
                              <a:ext cx="1764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7280" y="340920"/>
                            <a:ext cx="29160" cy="7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75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0"/>
                              <a:ext cx="1764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1240" y="1346760"/>
                            <a:ext cx="29160" cy="7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75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0"/>
                              <a:ext cx="1764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6880" y="417960"/>
                            <a:ext cx="29160" cy="67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0"/>
                              <a:ext cx="1764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489600"/>
                            <a:ext cx="29160" cy="59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720"/>
                              <a:ext cx="1764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567720"/>
                            <a:ext cx="29160" cy="52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1152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0"/>
                              <a:ext cx="1764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2520" y="490320"/>
                            <a:ext cx="29160" cy="59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360"/>
                              <a:ext cx="1764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7320" y="601920"/>
                            <a:ext cx="29160" cy="48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720"/>
                              <a:ext cx="17640" cy="48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6360" y="714960"/>
                            <a:ext cx="29160" cy="37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0"/>
                              <a:ext cx="1764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36840"/>
                            <a:ext cx="29160" cy="45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720"/>
                              <a:ext cx="1764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6160" y="715680"/>
                            <a:ext cx="29160" cy="37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0"/>
                              <a:ext cx="1764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2680" y="788760"/>
                            <a:ext cx="291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52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720"/>
                              <a:ext cx="1764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8720" y="18280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14.2pt;width:409.05pt;height:180pt" coordorigin="603,284" coordsize="8181,3600">
                <v:shape id="shape_0" fillcolor="white" stroked="t" o:allowincell="f" style="position:absolute;left:603;top:284;width:8180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б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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7,572" to="1297,201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97,2156" to="1297,359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97,2012" to="7920,201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97,3596" to="7920,359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1873;top:830;width:45;height:1181">
                  <v:line id="shape_0" from="1873,830" to="1890,2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830" to="1918,20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76;top:2404;width:45;height:1181">
                  <v:line id="shape_0" from="1876,2404" to="1893,3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4,2404" to="1921,35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94;top:829;width:45;height:1181">
                  <v:line id="shape_0" from="4194,829" to="4211,20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12,829" to="4239,2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11;top:2403;width:45;height:1181">
                  <v:line id="shape_0" from="4211,2403" to="4228,3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9,2403" to="4256,35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83;top:821;width:45;height:1181">
                  <v:line id="shape_0" from="6583,821" to="6600,2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1,821" to="6628,19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89;top:2405;width:44;height:1181">
                  <v:line id="shape_0" from="6589,2405" to="6606,3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2405" to="6634,3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68;top:942;width:44;height:1059">
                  <v:line id="shape_0" from="1968,942" to="1985,2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6,942" to="2013,19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67;top:1055;width:45;height:940">
                  <v:line id="shape_0" from="2067,1055" to="2084,19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5,1056" to="2112,19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63;top:1178;width:44;height:828">
                  <v:line id="shape_0" from="2163,1179" to="2180,2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178" to="2208,20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92;top:1056;width:45;height:940">
                  <v:line id="shape_0" from="4292,1056" to="4309,1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10,1057" to="4337,19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4;top:1232;width:45;height:764">
                  <v:line id="shape_0" from="4394,1232" to="4411,1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2,1233" to="4439,19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87;top:1410;width:45;height:589">
                  <v:line id="shape_0" from="4487,1410" to="4504,19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5,1410" to="4532,19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87;top:1287;width:44;height:708">
                  <v:line id="shape_0" from="6687,1287" to="6704,19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1288" to="6732,19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6;top:1411;width:45;height:589">
                  <v:line id="shape_0" from="6786,1411" to="6803,20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1411" to="6831,19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75;top:1526;width:45;height:471">
                  <v:line id="shape_0" from="6875,1526" to="6892,1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3,1527" to="6920,1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08,3163" to="4211,316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/>
      </w:pPr>
      <w:r>
        <w:rPr/>
        <w:t>Рис.2. Зависимость коэффициента пропускания интерферометра от частоты</w:t>
      </w:r>
    </w:p>
    <w:p>
      <w:pPr>
        <w:pStyle w:val="Normal"/>
        <w:ind w:firstLine="851"/>
        <w:jc w:val="center"/>
        <w:rPr/>
      </w:pPr>
      <w:r>
        <w:rPr>
          <w:sz w:val="28"/>
        </w:rPr>
        <w:t xml:space="preserve">а) при возбуждении высших поперечных мод </w:t>
      </w:r>
    </w:p>
    <w:p>
      <w:pPr>
        <w:pStyle w:val="Normal"/>
        <w:ind w:firstLine="851"/>
        <w:jc w:val="center"/>
        <w:rPr/>
      </w:pPr>
      <w:r>
        <w:rPr>
          <w:sz w:val="28"/>
        </w:rPr>
        <w:t>б) при возбуждении основной поперечной моды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ри параллельном смещении в пространстве одного из зеркал интерферометра последовательность резонансных кривых перемещается по частотной шкале. Изменение длины интерферометра на величину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/2 приводит к сдвигу ряда резонансных кривых по оси абсцисс на межмодовый интервал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32"/>
        </w:rPr>
        <w:t></w:t>
      </w:r>
      <w:r>
        <w:rPr>
          <w:sz w:val="28"/>
          <w:vertAlign w:val="subscript"/>
        </w:rPr>
        <w:t>М.</w:t>
      </w:r>
    </w:p>
    <w:p>
      <w:pPr>
        <w:pStyle w:val="Normal"/>
        <w:ind w:firstLine="851"/>
        <w:rPr/>
      </w:pPr>
      <w:r>
        <w:rPr>
          <w:sz w:val="28"/>
        </w:rPr>
        <w:t>Если на интерферометр падает излучение светового источ</w:t>
        <w:softHyphen/>
        <w:t>ника, то на выходе интерферометра появится световой сиг</w:t>
        <w:softHyphen/>
        <w:t>нал, частота которого совпадает с частотой одного из резонансов пропускания. При сканировании зеркала происходит поочередное пропускание через интерферометр спектральных составляющих исследуемого сигнала (см. рис. 3). Регистра</w:t>
        <w:softHyphen/>
        <w:t>ция интенсивности света на выходе прибора с помощью фотоприемника с последующей разверткой ее во времени на экране осциллографа позволяет получить спектрограмму светового источника. Обычно сканирование зеркала интерфе</w:t>
        <w:softHyphen/>
        <w:t>рометра и синхронизация развертки осциллографа произво</w:t>
        <w:softHyphen/>
        <w:t>дится с помощью электрического сигнала одной частоты (как правило, с частотой 50 Гц). Регистрация света после выходного зеркала осуществляется фотодиодами или фото</w:t>
        <w:softHyphen/>
        <w:t>электронными умножителям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2823845" cy="4020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jc w:val="center"/>
        <w:rPr/>
      </w:pPr>
      <w:r>
        <w:rPr>
          <w:sz w:val="28"/>
        </w:rPr>
        <w:t>Рис. 3.  Спектрограммы, объясняющие принцип работы сканирующего интерферометра: а) спектр излучения ОКГ, б) коэффициент пропускания интерферометра, в) ток через нагрузку ФЭУ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Важнейшими параметрами сканирующего интерферомет</w:t>
        <w:softHyphen/>
        <w:t>ра как спектрального прибора являются постоянная интерферометра и разрешающая способность.    Постоянная прибора в данном случае представляет собой частот</w:t>
        <w:softHyphen/>
        <w:t>ный интервал между про</w:t>
        <w:softHyphen/>
        <w:t>дольными типами колебаний оптического резонатора, ис</w:t>
        <w:softHyphen/>
        <w:t>пользуемого в качестве ска</w:t>
        <w:softHyphen/>
        <w:t>нирующего  интерферомет</w:t>
        <w:softHyphen/>
        <w:t>ра Если ширина спектра исследуемого сигнала пре</w:t>
        <w:softHyphen/>
        <w:t>вышает постоянную интер</w:t>
        <w:softHyphen/>
        <w:t xml:space="preserve">ферометра </w:t>
      </w:r>
      <w:r>
        <w:rPr>
          <w:rFonts w:eastAsia="Symbol" w:cs="Symbol" w:ascii="Symbol" w:hAnsi="Symbol"/>
          <w:sz w:val="28"/>
        </w:rPr>
        <w:t>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с/2</w:t>
      </w:r>
      <w:r>
        <w:rPr>
          <w:sz w:val="28"/>
          <w:lang w:val="en-US"/>
        </w:rPr>
        <w:t>t</w:t>
      </w:r>
      <w:r>
        <w:rPr>
          <w:sz w:val="28"/>
        </w:rPr>
        <w:t xml:space="preserve"> то фотоприемник одновременно будет фиксировать раз</w:t>
        <w:softHyphen/>
        <w:t>личные спектральные со</w:t>
        <w:softHyphen/>
        <w:t xml:space="preserve">ставляющие   (разнесенные по частоте на интервалы, кратные </w:t>
      </w:r>
      <w:r>
        <w:rPr>
          <w:rFonts w:eastAsia="Symbol" w:cs="Symbol" w:ascii="Symbol" w:hAnsi="Symbol"/>
          <w:sz w:val="28"/>
        </w:rPr>
        <w:t></w:t>
      </w:r>
      <w:r>
        <w:rPr>
          <w:sz w:val="28"/>
        </w:rPr>
        <w:t>), и однознач</w:t>
        <w:softHyphen/>
        <w:t>ная интерпретация получен</w:t>
        <w:softHyphen/>
        <w:t>ных спектрограмм становит</w:t>
        <w:softHyphen/>
        <w:t>ся невозможной.</w:t>
      </w:r>
    </w:p>
    <w:p>
      <w:pPr>
        <w:pStyle w:val="Normal"/>
        <w:ind w:firstLine="851"/>
        <w:jc w:val="left"/>
        <w:rPr/>
      </w:pPr>
      <w:r>
        <w:rPr>
          <w:sz w:val="28"/>
        </w:rPr>
        <w:t>Необходимым условием нормальной работы скани</w:t>
        <w:softHyphen/>
        <w:t>рующего   интерферометра является согласование параметров исследуемого оп</w:t>
        <w:softHyphen/>
        <w:t>тического пучка с параметрами собственных типов колебаний интерферометра. В этом случае обеспечива</w:t>
        <w:softHyphen/>
        <w:t>ется максимальная величина отношения сигнал/шум и отсут</w:t>
        <w:softHyphen/>
        <w:t>ствуют искажения спектрограммы, вызванные возбуждением в интерферометре «паразитных» типов колебаний.</w:t>
      </w:r>
    </w:p>
    <w:p>
      <w:pPr>
        <w:sectPr>
          <w:type w:val="nextPage"/>
          <w:pgSz w:w="11906" w:h="16820"/>
          <w:pgMar w:left="1440" w:right="1268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540" w:right="1268" w:gutter="0" w:header="0" w:top="993" w:footer="0" w:bottom="993"/>
          <w:pgNumType w:fmt="decimal"/>
          <w:cols w:num="2" w:equalWidth="false" w:sep="false">
            <w:col w:w="2960" w:space="220"/>
            <w:col w:w="2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440" w:right="1268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rPr/>
      </w:pPr>
      <w:r>
        <w:rPr>
          <w:sz w:val="28"/>
        </w:rPr>
        <w:t>Практически согласование достигается путем преобразо</w:t>
        <w:softHyphen/>
        <w:t>вания лазерного пучка с помощью тонкой линзы. Предвари</w:t>
        <w:softHyphen/>
        <w:t>тельный расчет позволяет определить требуемые расстояния между лазером, линзой и интерферометром, а также фокус</w:t>
        <w:softHyphen/>
        <w:t xml:space="preserve">ное расстояние линзы. </w:t>
      </w:r>
    </w:p>
    <w:p>
      <w:pPr>
        <w:pStyle w:val="Normal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106045</wp:posOffset>
                </wp:positionV>
                <wp:extent cx="5577840" cy="2560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2560320"/>
                          <a:chOff x="0" y="0"/>
                          <a:chExt cx="557784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7784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резонатор                     каустика                                                 интерферо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 xml:space="preserve">                 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ascii="Symbol" w:hAnsi="Symbol" w:eastAsia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22960"/>
                            <a:ext cx="1868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0"/>
                              <a:ext cx="5796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96">
                                  <a:moveTo>
                                    <a:pt x="85" y="0"/>
                                  </a:moveTo>
                                  <a:cubicBezTo>
                                    <a:pt x="42" y="217"/>
                                    <a:pt x="0" y="435"/>
                                    <a:pt x="1" y="651"/>
                                  </a:cubicBezTo>
                                  <a:cubicBezTo>
                                    <a:pt x="2" y="867"/>
                                    <a:pt x="46" y="1081"/>
                                    <a:pt x="91" y="1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124596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914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822240"/>
                            <a:ext cx="914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822960"/>
                            <a:ext cx="914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5920" y="828720"/>
                            <a:ext cx="1868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18648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96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96">
                                  <a:moveTo>
                                    <a:pt x="85" y="0"/>
                                  </a:moveTo>
                                  <a:cubicBezTo>
                                    <a:pt x="42" y="217"/>
                                    <a:pt x="0" y="435"/>
                                    <a:pt x="1" y="651"/>
                                  </a:cubicBezTo>
                                  <a:cubicBezTo>
                                    <a:pt x="2" y="867"/>
                                    <a:pt x="46" y="1081"/>
                                    <a:pt x="91" y="1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914400"/>
                            <a:ext cx="23914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6" h="314">
                                <a:moveTo>
                                  <a:pt x="0" y="0"/>
                                </a:moveTo>
                                <a:cubicBezTo>
                                  <a:pt x="729" y="155"/>
                                  <a:pt x="1458" y="310"/>
                                  <a:pt x="2086" y="312"/>
                                </a:cubicBezTo>
                                <a:cubicBezTo>
                                  <a:pt x="2714" y="314"/>
                                  <a:pt x="3240" y="163"/>
                                  <a:pt x="3766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0"/>
                            <a:ext cx="1980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344">
                                <a:moveTo>
                                  <a:pt x="0" y="0"/>
                                </a:moveTo>
                                <a:cubicBezTo>
                                  <a:pt x="504" y="170"/>
                                  <a:pt x="1008" y="340"/>
                                  <a:pt x="1528" y="342"/>
                                </a:cubicBezTo>
                                <a:cubicBezTo>
                                  <a:pt x="2048" y="344"/>
                                  <a:pt x="2583" y="178"/>
                                  <a:pt x="3118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371600"/>
                            <a:ext cx="1980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344">
                                <a:moveTo>
                                  <a:pt x="0" y="0"/>
                                </a:moveTo>
                                <a:cubicBezTo>
                                  <a:pt x="504" y="170"/>
                                  <a:pt x="1008" y="340"/>
                                  <a:pt x="1528" y="342"/>
                                </a:cubicBezTo>
                                <a:cubicBezTo>
                                  <a:pt x="2048" y="344"/>
                                  <a:pt x="2583" y="178"/>
                                  <a:pt x="3118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371600"/>
                            <a:ext cx="23914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6" h="314">
                                <a:moveTo>
                                  <a:pt x="0" y="0"/>
                                </a:moveTo>
                                <a:cubicBezTo>
                                  <a:pt x="729" y="155"/>
                                  <a:pt x="1458" y="310"/>
                                  <a:pt x="2086" y="312"/>
                                </a:cubicBezTo>
                                <a:cubicBezTo>
                                  <a:pt x="2714" y="314"/>
                                  <a:pt x="3240" y="163"/>
                                  <a:pt x="3766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8320" y="137304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8229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75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7280" y="-182880"/>
                            <a:ext cx="91440" cy="15544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2680 h 881280"/>
                              <a:gd name="textAreaBottom" fmla="*/ 858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88120" y="1800"/>
                            <a:ext cx="91440" cy="118872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462240"/>
                            <a:ext cx="2246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27872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27872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8016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127260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194560"/>
                            <a:ext cx="13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945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1945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6.05pt;width:439.2pt;height:216pt" coordorigin="144,-121" coordsize="8784,4320">
                <v:shape id="shape_0" fillcolor="white" stroked="t" o:allowincell="f" style="position:absolute;left:144;top:167;width:8783;height:4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резонатор                     каустика                                                 интерферомет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 xml:space="preserve">                 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ascii="Symbol" w:hAnsi="Symbol" w:eastAsia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smallCaps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0;top:1463;width:294;height:1296">
                  <v:line id="shape_0" from="720,1463" to="720,2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2759" to="1007,2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463" to="1007,1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1,1296" path="m85,0c42,217,0,435,1,651c2,867,46,1081,91,1296e" stroked="t" o:allowincell="f" style="position:absolute;left:923;top:1463;width:90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933,2129" to="8132,212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24;top:1463;width:143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63;top:1462;width:143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336;top:1463;width:143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979;top:1472;width:294;height:1296">
                  <v:line id="shape_0" from="8274,1472" to="8274,2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2768" to="8273,2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1472" to="8273,1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1,1296" path="m85,0c42,217,0,435,1,651c2,867,46,1081,91,1296e" stroked="t" o:allowincell="f" style="position:absolute;left:7980;top:1472;width:90;height:129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766,314" path="m0,0c729,155,1458,310,2086,312c2714,314,3240,163,3766,12e" stroked="t" o:allowincell="f" style="position:absolute;left:1008;top:1607;width:3765;height:3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18,344" path="m0,0c504,170,1008,340,1528,342c2048,344,2583,178,3118,12e" stroked="t" o:allowincell="f" style="position:absolute;left:4896;top:1607;width:3117;height: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18,344" path="m0,0c504,170,1008,340,1528,342c2048,344,2583,178,3118,12e" stroked="t" o:allowincell="f" style="position:absolute;left:4896;top:2327;width:3117;height:34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66,314" path="m0,0c729,155,1458,310,2086,312c2714,314,3240,163,3766,12e" stroked="t" o:allowincell="f" style="position:absolute;left:1008;top:2327;width:3765;height:31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52,2615" to="1152,290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52,1319" to="1152,160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80,1463" to="2880,18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80,2327" to="2880,275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14,2330" to="6614,275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08,1463" to="6608,19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20,2615" to="7920,290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21,1362" to="7921,16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72;top:-121;width:143;height:244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2;top:170;width:143;height:1871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4244,895" to="4597,166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14,2181" to="914,362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024,2183" to="3024,362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834,2181" to="4834,362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336,2183" to="6336,362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074,2171" to="8074,36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17,3623" to="3023,362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024,3623" to="4823,362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832,3623" to="6335,362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336,3623" to="8063,362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28"/>
        </w:rPr>
        <w:t>Рис. 4. Схема согласования оптических резонатор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Схема расчета согласующего элемента (тонкой линзы) приведена на рис. 4. На схеме обозначено: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—расстояние между зеркалами ОКГ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—рас</w:t>
      </w:r>
      <w:r>
        <w:rPr>
          <w:sz w:val="28"/>
          <w:lang w:val="en-US"/>
        </w:rPr>
        <w:t>c</w:t>
      </w:r>
      <w:r>
        <w:rPr>
          <w:sz w:val="28"/>
        </w:rPr>
        <w:t>тояние между зеркалами ин</w:t>
        <w:softHyphen/>
        <w:t xml:space="preserve">терферометра;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mallCaps/>
          <w:sz w:val="28"/>
          <w:vertAlign w:val="subscript"/>
          <w:lang w:val="en-US"/>
        </w:rPr>
        <w:t>l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— радиус пучка на сферическом зеркале ОКГ;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mallCaps/>
          <w:sz w:val="28"/>
          <w:vertAlign w:val="subscript"/>
          <w:lang w:val="en-US"/>
        </w:rPr>
        <w:t>J</w:t>
      </w:r>
      <w:r>
        <w:rPr>
          <w:sz w:val="28"/>
        </w:rPr>
        <w:t xml:space="preserve"> — радиус пучка на сферическом зеркале интерферо</w:t>
        <w:softHyphen/>
        <w:t xml:space="preserve">метра;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0</w:t>
      </w:r>
      <w:r>
        <w:rPr>
          <w:smallCaps/>
          <w:sz w:val="28"/>
          <w:vertAlign w:val="subscript"/>
          <w:lang w:val="en-US"/>
        </w:rPr>
        <w:t>l</w:t>
      </w:r>
      <w:r>
        <w:rPr>
          <w:sz w:val="28"/>
        </w:rPr>
        <w:t xml:space="preserve"> —минимальное значение радиуса пучка лазера;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0</w:t>
      </w:r>
      <w:r>
        <w:rPr>
          <w:smallCaps/>
          <w:sz w:val="28"/>
          <w:vertAlign w:val="subscript"/>
          <w:lang w:val="en-US"/>
        </w:rPr>
        <w:t>J</w:t>
      </w:r>
      <w:r>
        <w:rPr>
          <w:sz w:val="28"/>
        </w:rPr>
        <w:t xml:space="preserve"> —минимальное значение радиуса пучка интерферометра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—расстояние от согла</w:t>
        <w:softHyphen/>
        <w:t>сующей линзы до плоскости с минимальным значением ра</w:t>
        <w:softHyphen/>
        <w:t xml:space="preserve">диуса пучка ОКГ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—расстояние от согласующей линзы до плоскости с минимальным значением радиуса пучка интер</w:t>
        <w:softHyphen/>
        <w:t>ферометра.</w:t>
      </w:r>
    </w:p>
    <w:p>
      <w:pPr>
        <w:pStyle w:val="Normal"/>
        <w:ind w:firstLine="851"/>
        <w:rPr/>
      </w:pPr>
      <w:r>
        <w:rPr>
          <w:sz w:val="28"/>
        </w:rPr>
        <w:t>Для преобразования пучка с минимальным размером ра</w:t>
        <w:softHyphen/>
        <w:t xml:space="preserve">диуса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0</w:t>
      </w:r>
      <w:r>
        <w:rPr>
          <w:smallCaps/>
          <w:sz w:val="28"/>
          <w:vertAlign w:val="subscript"/>
          <w:lang w:val="en-US"/>
        </w:rPr>
        <w:t>l</w:t>
      </w:r>
      <w:r>
        <w:rPr>
          <w:sz w:val="28"/>
        </w:rPr>
        <w:t xml:space="preserve"> в пучок с минимальным размером радиуса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0</w:t>
      </w:r>
      <w:r>
        <w:rPr>
          <w:smallCaps/>
          <w:sz w:val="28"/>
          <w:vertAlign w:val="subscript"/>
          <w:lang w:val="en-US"/>
        </w:rPr>
        <w:t>J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с помощью согласующей линзы вводится характеристическая длин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:</w:t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</w:t>
      </w:r>
      <w:r>
        <w:rPr>
          <w:sz w:val="28"/>
          <w:vertAlign w:val="subscript"/>
          <w:lang w:val="en-US"/>
        </w:rPr>
        <w:t>0</w:t>
      </w:r>
      <w:r>
        <w:rPr>
          <w:smallCaps/>
          <w:sz w:val="28"/>
          <w:vertAlign w:val="subscript"/>
          <w:lang w:val="en-US"/>
        </w:rPr>
        <w:t>l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mallCaps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,</w:t>
      </w:r>
    </w:p>
    <w:p>
      <w:pPr>
        <w:pStyle w:val="Normal"/>
        <w:ind w:firstLine="851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= 632,8 нм — длина волны излучения ОКГ.</w:t>
      </w:r>
    </w:p>
    <w:p>
      <w:pPr>
        <w:pStyle w:val="Normal"/>
        <w:ind w:firstLine="851"/>
        <w:rPr/>
      </w:pPr>
      <w:r>
        <w:rPr>
          <w:sz w:val="28"/>
        </w:rPr>
        <w:t xml:space="preserve">Линзы с фокусным расстоянием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fo</w:t>
      </w:r>
      <w:r>
        <w:rPr>
          <w:sz w:val="28"/>
        </w:rPr>
        <w:t xml:space="preserve"> обеспечивают не</w:t>
        <w:softHyphen/>
        <w:t>обходимое преобразование пучка, если они расположены, как показано на рис. 4.</w:t>
      </w:r>
    </w:p>
    <w:p>
      <w:pPr>
        <w:pStyle w:val="Normal"/>
        <w:ind w:firstLine="851"/>
        <w:rPr/>
      </w:pPr>
      <w:r>
        <w:rPr>
          <w:sz w:val="28"/>
        </w:rPr>
        <w:t xml:space="preserve">Минимальное значение радиуса пучка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для резонатора, образованного плоским и сферическим зеркалами,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firstLine="851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расстояние между зеркалами,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кривизны сферического зеркала. </w:t>
      </w:r>
    </w:p>
    <w:p>
      <w:pPr>
        <w:pStyle w:val="Normal"/>
        <w:ind w:firstLine="851"/>
        <w:rPr/>
      </w:pPr>
      <w:r>
        <w:rPr>
          <w:sz w:val="28"/>
        </w:rPr>
        <w:t xml:space="preserve">Расстояни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ются следующим образом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object w:dxaOrig="258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pt;height:45pt" filled="f" o:ole="">
            <v:imagedata r:id="rId4" o:title=""/>
          </v:shape>
          <o:OLEObject Type="Embed" ProgID="" ShapeID="ole_rId3" DrawAspect="Content" ObjectID="_1522503236" r:id="rId3"/>
        </w:objec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object w:dxaOrig="2580" w:dyaOrig="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9pt;height:45pt" filled="f" o:ole="">
            <v:imagedata r:id="rId6" o:title=""/>
          </v:shape>
          <o:OLEObject Type="Embed" ProgID="" ShapeID="ole_rId5" DrawAspect="Content" ObjectID="_162606349" r:id="rId5"/>
        </w:objec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последних формулах знак перед корнем выбирается произ</w:t>
        <w:softHyphen/>
        <w:t>вольно, но в обоих выражениях он должен быть одинако</w:t>
        <w:softHyphen/>
        <w:t>вым.</w:t>
      </w:r>
    </w:p>
    <w:p>
      <w:pPr>
        <w:pStyle w:val="Heading3"/>
        <w:ind w:firstLine="851"/>
        <w:rPr/>
      </w:pPr>
      <w:r>
        <w:rPr/>
        <w:t>Программа работы</w:t>
      </w:r>
    </w:p>
    <w:p>
      <w:pPr>
        <w:pStyle w:val="FR1"/>
        <w:ind w:left="0"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варительная подготовка</w:t>
      </w:r>
    </w:p>
    <w:p>
      <w:pPr>
        <w:pStyle w:val="FR1"/>
        <w:ind w:left="0"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60" w:after="0"/>
        <w:ind w:firstLine="851"/>
        <w:jc w:val="left"/>
        <w:rPr/>
      </w:pPr>
      <w:r>
        <w:rPr>
          <w:sz w:val="28"/>
        </w:rPr>
        <w:t>1. Изучить описание лазера, руководство к лабораторной работе, рекомендованную литературу.</w:t>
      </w:r>
    </w:p>
    <w:p>
      <w:pPr>
        <w:pStyle w:val="Normal"/>
        <w:ind w:firstLine="851"/>
        <w:jc w:val="left"/>
        <w:rPr/>
      </w:pPr>
      <w:r>
        <w:rPr>
          <w:sz w:val="28"/>
        </w:rPr>
        <w:t>2. Провести расчет согласования оптических резонаторов сканирующего интерферометра и газового ОКГ. (Вариант расчета указывается преподавателем). Необходимые для расчетов данные приведены ниже:</w:t>
      </w:r>
    </w:p>
    <w:p>
      <w:pPr>
        <w:pStyle w:val="Normal"/>
        <w:spacing w:lineRule="auto" w:line="259" w:before="40" w:after="0"/>
        <w:ind w:firstLine="851"/>
        <w:rPr/>
      </w:pPr>
      <w:r>
        <w:rPr>
          <w:sz w:val="28"/>
        </w:rPr>
        <w:t xml:space="preserve">Длина интерферометр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0,1 м; радиусы зеркал интерферометр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0,3 м, R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 xml:space="preserve">; радиусы зеркал резонатор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=1,0 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 xml:space="preserve">; оптическая сила согласующей линзы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3,0 дптр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3,25 дптр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3,5 дптр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</w:rPr>
        <w:t>=3,75 дптр.</w:t>
      </w:r>
    </w:p>
    <w:p>
      <w:pPr>
        <w:pStyle w:val="Normal"/>
        <w:ind w:firstLine="851"/>
        <w:rPr/>
      </w:pPr>
      <w:r>
        <w:rPr>
          <w:sz w:val="28"/>
        </w:rPr>
        <w:t xml:space="preserve">В результате проведенного расчета необходимо получить величины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, определяющие расстояние между ОКГ, лин</w:t>
        <w:softHyphen/>
        <w:t>зой и интерферометром. Рассчитать постоянную ска</w:t>
        <w:softHyphen/>
        <w:t>нирующего  интеферометра и его разрешающую способность.</w:t>
      </w:r>
    </w:p>
    <w:p>
      <w:pPr>
        <w:pStyle w:val="Normal"/>
        <w:ind w:right="2600" w:firstLine="851"/>
        <w:rPr/>
      </w:pPr>
      <w:r>
        <w:rPr>
          <w:sz w:val="28"/>
        </w:rPr>
        <w:t xml:space="preserve">Данные для расчета: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10 с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98%.</w:t>
      </w:r>
    </w:p>
    <w:p>
      <w:pPr>
        <w:pStyle w:val="FR1"/>
        <w:spacing w:before="240" w:after="0"/>
        <w:ind w:left="0" w:firstLine="851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бота в лаборатории</w:t>
      </w:r>
    </w:p>
    <w:p>
      <w:pPr>
        <w:pStyle w:val="FR1"/>
        <w:spacing w:before="240" w:after="0"/>
        <w:ind w:left="0"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 Установить и настроить рассчитанную оптическую схе</w:t>
        <w:softHyphen/>
        <w:t>му, получить на экране осциллографа спектрограмму излу</w:t>
        <w:softHyphen/>
        <w:t>чения газового ОКГ, оценить разрешающую способность ин</w:t>
        <w:softHyphen/>
        <w:t>терферометра.</w:t>
      </w:r>
    </w:p>
    <w:p>
      <w:pPr>
        <w:pStyle w:val="Normal"/>
        <w:ind w:firstLine="851"/>
        <w:rPr/>
      </w:pPr>
      <w:r>
        <w:rPr>
          <w:sz w:val="28"/>
        </w:rPr>
        <w:t>Оценка проводится на основании измерения ширины «пичка», представляющего одну из продольных мод в спек</w:t>
        <w:softHyphen/>
        <w:t>трограмме, по отношению к известному интервалу между мо</w:t>
        <w:softHyphen/>
        <w:t xml:space="preserve">дами </w:t>
      </w:r>
      <w:r>
        <w:rPr>
          <w:sz w:val="28"/>
          <w:lang w:val="en-US"/>
        </w:rPr>
        <w:t>c</w:t>
      </w:r>
      <w:r>
        <w:rPr>
          <w:sz w:val="28"/>
        </w:rPr>
        <w:t>/2</w:t>
      </w:r>
      <w:r>
        <w:rPr>
          <w:sz w:val="28"/>
          <w:lang w:val="en-US"/>
        </w:rPr>
        <w:t>L</w:t>
      </w:r>
      <w:r>
        <w:rPr>
          <w:sz w:val="28"/>
        </w:rPr>
        <w:t xml:space="preserve"> (с—скорость света; </w:t>
      </w:r>
      <w:r>
        <w:rPr>
          <w:sz w:val="28"/>
          <w:lang w:val="en-US"/>
        </w:rPr>
        <w:t>L</w:t>
      </w:r>
      <w:r>
        <w:rPr>
          <w:sz w:val="28"/>
        </w:rPr>
        <w:t>—длина резонатора).</w:t>
      </w:r>
    </w:p>
    <w:p>
      <w:pPr>
        <w:pStyle w:val="TextBodyIndent"/>
        <w:ind w:left="0" w:firstLine="851"/>
        <w:jc w:val="both"/>
        <w:rPr/>
      </w:pPr>
      <w:r>
        <w:rPr>
          <w:b w:val="false"/>
        </w:rPr>
        <w:t>2. Зарисовать спектрограммы излучения лазера а) в режиме согласования оптического тракта; б) в режиме рассогласования. Описать и объяснить изменения спектрограмм в указанных случаях.</w:t>
      </w:r>
    </w:p>
    <w:p>
      <w:pPr>
        <w:pStyle w:val="Normal"/>
        <w:ind w:firstLine="851"/>
        <w:rPr/>
      </w:pPr>
      <w:r>
        <w:rPr>
          <w:sz w:val="28"/>
        </w:rPr>
        <w:t>3. Установить на место интерферометра приемную ПЗС камеру. Сигнал с камеры подать на осциллограф. Определить форму и размер пятна на поверхности ПЗС-линейки, полагая, что размер элемента линейки составляет 10 мк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лученные данные сравнить с расчето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851"/>
        <w:rPr/>
      </w:pPr>
      <w:r>
        <w:rPr/>
        <w:t>Содержание отчета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851"/>
        <w:jc w:val="left"/>
        <w:rPr>
          <w:sz w:val="28"/>
        </w:rPr>
      </w:pPr>
      <w:r>
        <w:rPr>
          <w:sz w:val="28"/>
        </w:rPr>
        <w:t>1. Формулировка цели работы.</w:t>
      </w:r>
    </w:p>
    <w:p>
      <w:pPr>
        <w:pStyle w:val="Normal"/>
        <w:ind w:firstLine="851"/>
        <w:jc w:val="left"/>
        <w:rPr>
          <w:sz w:val="28"/>
        </w:rPr>
      </w:pPr>
      <w:r>
        <w:rPr>
          <w:sz w:val="28"/>
        </w:rPr>
        <w:t>2. Схема лабораторной установки.</w:t>
      </w:r>
    </w:p>
    <w:p>
      <w:pPr>
        <w:pStyle w:val="Normal"/>
        <w:ind w:firstLine="851"/>
        <w:jc w:val="left"/>
        <w:rPr>
          <w:sz w:val="28"/>
        </w:rPr>
      </w:pPr>
      <w:r>
        <w:rPr>
          <w:sz w:val="28"/>
        </w:rPr>
        <w:t>3. Полный расчет согласования, схема согласования.</w:t>
      </w:r>
    </w:p>
    <w:p>
      <w:pPr>
        <w:pStyle w:val="Normal"/>
        <w:ind w:firstLine="851"/>
        <w:jc w:val="left"/>
        <w:rPr>
          <w:sz w:val="28"/>
        </w:rPr>
      </w:pPr>
      <w:r>
        <w:rPr>
          <w:sz w:val="28"/>
        </w:rPr>
        <w:t>4. Результаты экспериментов и расчетов.</w:t>
      </w:r>
    </w:p>
    <w:p>
      <w:pPr>
        <w:pStyle w:val="Normal"/>
        <w:ind w:firstLine="851"/>
        <w:jc w:val="left"/>
        <w:rPr>
          <w:sz w:val="28"/>
        </w:rPr>
      </w:pPr>
      <w:r>
        <w:rPr>
          <w:sz w:val="28"/>
        </w:rPr>
        <w:t>5. Объяснение полученных результатов.</w:t>
      </w:r>
    </w:p>
    <w:p>
      <w:pPr>
        <w:pStyle w:val="Normal"/>
        <w:ind w:firstLine="85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>
          <w:b/>
          <w:b/>
        </w:rPr>
      </w:pPr>
      <w:r>
        <w:rPr>
          <w:b/>
        </w:rPr>
        <w:t>Вопросы для самопроверки</w:t>
      </w:r>
    </w:p>
    <w:p>
      <w:pPr>
        <w:pStyle w:val="Normal"/>
        <w:ind w:firstLine="851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0"/>
        <w:ind w:firstLine="851"/>
        <w:jc w:val="left"/>
        <w:rPr>
          <w:sz w:val="28"/>
        </w:rPr>
      </w:pPr>
      <w:r>
        <w:rPr>
          <w:sz w:val="28"/>
        </w:rPr>
        <w:t>1. Устройство и принцип действия сканирующего интерфе</w:t>
        <w:softHyphen/>
        <w:t>рометра.</w:t>
      </w:r>
    </w:p>
    <w:p>
      <w:pPr>
        <w:pStyle w:val="Normal"/>
        <w:ind w:firstLine="851"/>
        <w:jc w:val="left"/>
        <w:rPr>
          <w:sz w:val="28"/>
        </w:rPr>
      </w:pPr>
      <w:r>
        <w:rPr>
          <w:sz w:val="28"/>
        </w:rPr>
        <w:t>2. Согласование оптических резонаторов: сущность со</w:t>
        <w:softHyphen/>
        <w:t>гласования, методика расчета.</w:t>
      </w:r>
    </w:p>
    <w:p>
      <w:pPr>
        <w:pStyle w:val="Normal"/>
        <w:ind w:firstLine="851"/>
        <w:jc w:val="left"/>
        <w:rPr>
          <w:sz w:val="28"/>
        </w:rPr>
      </w:pPr>
      <w:r>
        <w:rPr>
          <w:sz w:val="28"/>
        </w:rPr>
        <w:t>3. Спектральные характеристики и когерентность излуче</w:t>
        <w:softHyphen/>
        <w:t>ния ОКГ, их взаимосвязь.</w:t>
      </w:r>
    </w:p>
    <w:p>
      <w:pPr>
        <w:pStyle w:val="Normal"/>
        <w:ind w:firstLine="851"/>
        <w:jc w:val="left"/>
        <w:rPr/>
      </w:pPr>
      <w:r>
        <w:rPr>
          <w:sz w:val="28"/>
        </w:rPr>
        <w:t>4. Устройство, принцип действия, характеристики излуче</w:t>
        <w:softHyphen/>
        <w:t>ния газового гелий-неонового ОКГ.</w:t>
      </w:r>
    </w:p>
    <w:p>
      <w:pPr>
        <w:pStyle w:val="Heading2"/>
        <w:ind w:firstLine="851"/>
        <w:rPr/>
      </w:pPr>
      <w:r>
        <w:rPr/>
        <w:t>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rPr/>
      </w:pPr>
      <w:r>
        <w:rPr/>
        <w:t>Дудкин В.И., Пахомов Л.Н. Основы квантовой электроники. Изд. СПбГТУ. 1999. – 305 с.</w:t>
      </w:r>
    </w:p>
    <w:p>
      <w:pPr>
        <w:pStyle w:val="21"/>
        <w:numPr>
          <w:ilvl w:val="0"/>
          <w:numId w:val="2"/>
        </w:numPr>
        <w:rPr/>
      </w:pPr>
      <w:r>
        <w:rPr/>
        <w:t>Ярив А. Введение в оптическую электронику. М., Высшая школа, 1983. – 397 с.</w:t>
      </w:r>
    </w:p>
    <w:p>
      <w:pPr>
        <w:pStyle w:val="21"/>
        <w:numPr>
          <w:ilvl w:val="0"/>
          <w:numId w:val="2"/>
        </w:numPr>
        <w:rPr/>
      </w:pPr>
      <w:r>
        <w:rPr/>
        <w:t>Зайдель А.Н., Островская Г.В., Островский Ю.И. Техника и практика спектроскопии. М.: Наука, 1976 – 392с.</w:t>
      </w:r>
    </w:p>
    <w:sectPr>
      <w:type w:val="nextPage"/>
      <w:pgSz w:w="11906" w:h="16820"/>
      <w:pgMar w:left="1440" w:right="126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40" w:after="0"/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60" w:after="0"/>
      <w:ind w:firstLine="851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i/>
      <w:sz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240" w:hanging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60" w:after="0"/>
      <w:ind w:left="12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2" w:firstLine="851"/>
    </w:pPr>
    <w:rPr>
      <w:sz w:val="28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37:00Z</dcterms:created>
  <dc:creator>Alexey</dc:creator>
  <dc:description/>
  <dc:language>en-US</dc:language>
  <cp:lastModifiedBy>Довольный пользователь Microsoft Office</cp:lastModifiedBy>
  <cp:lastPrinted>2001-09-12T00:55:00Z</cp:lastPrinted>
  <dcterms:modified xsi:type="dcterms:W3CDTF">2001-09-26T11:04:00Z</dcterms:modified>
  <cp:revision>92</cp:revision>
  <dc:subject/>
  <dc:title>Лабораторная работа 2</dc:title>
</cp:coreProperties>
</file>