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Лабораторная работа 3 </w:t>
      </w:r>
    </w:p>
    <w:p>
      <w:pPr>
        <w:pStyle w:val="Normal"/>
        <w:spacing w:lineRule="auto" w:line="338"/>
        <w:ind w:left="240" w:right="200" w:firstLine="61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ИЗУЧЕНИЕ ХАРАКТЕРИСТИК </w:t>
      </w:r>
    </w:p>
    <w:p>
      <w:pPr>
        <w:pStyle w:val="Normal"/>
        <w:spacing w:lineRule="auto" w:line="338"/>
        <w:ind w:left="240" w:right="200" w:firstLine="611"/>
        <w:jc w:val="center"/>
        <w:rPr>
          <w:sz w:val="28"/>
        </w:rPr>
      </w:pPr>
      <w:r>
        <w:rPr>
          <w:b/>
          <w:sz w:val="28"/>
        </w:rPr>
        <w:t>ПОЛУПРОВОДНИКОВОГО ОКГ</w:t>
      </w:r>
    </w:p>
    <w:p>
      <w:pPr>
        <w:pStyle w:val="Normal"/>
        <w:spacing w:before="100" w:after="0"/>
        <w:ind w:firstLine="611"/>
        <w:rPr/>
      </w:pPr>
      <w:r>
        <w:rPr>
          <w:sz w:val="28"/>
        </w:rPr>
        <w:t>Цель работы – изучение принципов действия, устройства, характеристик выходного излучения полупроводникового ла</w:t>
        <w:softHyphen/>
        <w:t>зера, приобретение практических навыков работы с полупро</w:t>
        <w:softHyphen/>
        <w:t>водниковым импульсным ОКГ и инфракрасным спектромет</w:t>
        <w:softHyphen/>
        <w:t>ром.</w:t>
      </w:r>
    </w:p>
    <w:p>
      <w:pPr>
        <w:pStyle w:val="Normal"/>
        <w:spacing w:before="100" w:after="0"/>
        <w:ind w:firstLine="611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ind w:firstLine="611"/>
        <w:jc w:val="center"/>
        <w:rPr>
          <w:b/>
          <w:b/>
          <w:sz w:val="28"/>
        </w:rPr>
      </w:pPr>
      <w:r>
        <w:rPr>
          <w:b/>
          <w:sz w:val="28"/>
        </w:rPr>
        <w:t>Предварительные замечания</w:t>
      </w:r>
    </w:p>
    <w:p>
      <w:pPr>
        <w:pStyle w:val="Normal"/>
        <w:spacing w:before="100" w:after="0"/>
        <w:ind w:firstLine="6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611"/>
        <w:rPr>
          <w:sz w:val="28"/>
        </w:rPr>
      </w:pPr>
      <w:r>
        <w:rPr>
          <w:sz w:val="28"/>
        </w:rPr>
        <w:t>Работа выполняется со стандартными полупроводниковы</w:t>
        <w:softHyphen/>
        <w:t>ми лазерами типа ЛПИ-10, ЛПИ-12.</w:t>
      </w:r>
    </w:p>
    <w:p>
      <w:pPr>
        <w:pStyle w:val="TextBodyIndent"/>
        <w:ind w:firstLine="611"/>
        <w:rPr/>
      </w:pPr>
      <w:r>
        <w:rPr/>
        <w:t>Инжекционные оптические излучатели типа ЛПИ-12 рабо</w:t>
        <w:softHyphen/>
        <w:t>тают в импульсном режиме и предназначены для использова</w:t>
        <w:softHyphen/>
        <w:t>ния в качестве источника инфракрасного излучения высокой яркости и монохроматичности в различных видах аппарату</w:t>
        <w:softHyphen/>
        <w:t>ры. Для примера приведем основные технические данные лазера ЛПИ-12:</w:t>
      </w:r>
    </w:p>
    <w:p>
      <w:pPr>
        <w:pStyle w:val="Normal"/>
        <w:ind w:left="480" w:firstLine="61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80" w:firstLine="611"/>
        <w:jc w:val="left"/>
        <w:rPr/>
      </w:pPr>
      <w:r>
        <w:rPr>
          <w:sz w:val="28"/>
        </w:rPr>
        <w:t>Рабочий ток накачки</w:t>
      </w:r>
      <w:r>
        <w:rPr>
          <w:sz w:val="28"/>
          <w:lang w:val="en-US"/>
        </w:rPr>
        <w:t xml:space="preserve">  .  .  .  .  .  .  .  .  .  .  .  .  </w:t>
      </w:r>
      <w:r>
        <w:rPr>
          <w:sz w:val="28"/>
        </w:rPr>
        <w:t>3—6 А.</w:t>
      </w:r>
    </w:p>
    <w:p>
      <w:pPr>
        <w:pStyle w:val="Normal"/>
        <w:ind w:left="520" w:right="1000" w:firstLine="611"/>
        <w:jc w:val="left"/>
        <w:rPr/>
      </w:pPr>
      <w:r>
        <w:rPr>
          <w:sz w:val="28"/>
        </w:rPr>
        <w:t>Средняя мощность импульса излуче</w:t>
        <w:softHyphen/>
        <w:t>ния</w:t>
      </w:r>
      <w:r>
        <w:rPr>
          <w:sz w:val="28"/>
          <w:lang w:val="en-US"/>
        </w:rPr>
        <w:t xml:space="preserve">     </w:t>
      </w:r>
      <w:r>
        <w:rPr>
          <w:sz w:val="28"/>
        </w:rPr>
        <w:t>не менее 4 Вт.</w:t>
      </w:r>
    </w:p>
    <w:p>
      <w:pPr>
        <w:pStyle w:val="Normal"/>
        <w:ind w:left="480" w:right="1000" w:firstLine="611"/>
        <w:jc w:val="left"/>
        <w:rPr>
          <w:sz w:val="28"/>
          <w:lang w:val="en-US"/>
        </w:rPr>
      </w:pPr>
      <w:r>
        <w:rPr>
          <w:sz w:val="28"/>
        </w:rPr>
        <w:t xml:space="preserve">Длительность тока накачки </w:t>
      </w:r>
      <w:r>
        <w:rPr>
          <w:sz w:val="28"/>
          <w:lang w:val="en-US"/>
        </w:rPr>
        <w:t xml:space="preserve">.  .  .  .  .  .  .  .  . </w:t>
      </w:r>
      <w:r>
        <w:rPr>
          <w:sz w:val="28"/>
        </w:rPr>
        <w:t>100 нс.</w:t>
      </w:r>
    </w:p>
    <w:p>
      <w:pPr>
        <w:pStyle w:val="Normal"/>
        <w:ind w:left="480" w:right="1000" w:firstLine="611"/>
        <w:jc w:val="left"/>
        <w:rPr>
          <w:sz w:val="28"/>
          <w:lang w:val="en-US"/>
        </w:rPr>
      </w:pPr>
      <w:r>
        <w:rPr>
          <w:sz w:val="28"/>
        </w:rPr>
        <w:t xml:space="preserve">Длина волны генерации </w:t>
      </w:r>
      <w:r>
        <w:rPr>
          <w:sz w:val="28"/>
          <w:lang w:val="en-US"/>
        </w:rPr>
        <w:t xml:space="preserve">.  .  .  .  .  .  .  .  .  .  . 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>0,9 мкм.</w:t>
      </w:r>
    </w:p>
    <w:p>
      <w:pPr>
        <w:pStyle w:val="Normal"/>
        <w:ind w:left="480" w:right="1000" w:firstLine="611"/>
        <w:jc w:val="left"/>
        <w:rPr>
          <w:sz w:val="28"/>
        </w:rPr>
      </w:pPr>
      <w:r>
        <w:rPr>
          <w:sz w:val="28"/>
        </w:rPr>
        <w:t>Частота повторения импульсов тока не более 6 кГц.</w:t>
      </w:r>
    </w:p>
    <w:p>
      <w:pPr>
        <w:pStyle w:val="Normal"/>
        <w:spacing w:before="120" w:after="0"/>
        <w:ind w:firstLine="611"/>
        <w:rPr>
          <w:sz w:val="28"/>
          <w:lang w:val="en-US"/>
        </w:rPr>
      </w:pPr>
      <w:r>
        <w:rPr>
          <w:sz w:val="28"/>
        </w:rPr>
        <w:t>Излучатель представляет со</w:t>
        <w:softHyphen/>
        <w:t>бой инжекционный оптический квантовый генератор на основе арсенида галлия (рис.</w:t>
      </w:r>
      <w:r>
        <w:rPr>
          <w:sz w:val="28"/>
          <w:lang w:val="en-US"/>
        </w:rPr>
        <w:t xml:space="preserve"> </w:t>
      </w:r>
      <w:r>
        <w:rPr>
          <w:sz w:val="28"/>
        </w:rPr>
        <w:t>1).</w:t>
      </w:r>
    </w:p>
    <w:p>
      <w:pPr>
        <w:pStyle w:val="Normal"/>
        <w:spacing w:before="120" w:after="0"/>
        <w:ind w:firstLine="61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drawing>
          <wp:inline distT="0" distB="0" distL="0" distR="0">
            <wp:extent cx="244475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611"/>
        <w:rPr/>
      </w:pPr>
      <w:r>
        <w:rPr/>
        <w:t>Рис. 1.  Электрическая схема питания ОКГ</w:t>
      </w:r>
    </w:p>
    <w:p>
      <w:pPr>
        <w:pStyle w:val="Normal"/>
        <w:spacing w:before="120" w:after="0"/>
        <w:ind w:firstLine="6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11"/>
        <w:rPr/>
      </w:pPr>
      <w:r>
        <w:rPr>
          <w:sz w:val="28"/>
        </w:rPr>
        <w:t>Излучатель включает лазер</w:t>
        <w:softHyphen/>
        <w:t>ный диод и импульсный трансформатор с коэффициентом тран</w:t>
        <w:softHyphen/>
        <w:t>сформации по току β == 4... 8.</w:t>
      </w:r>
    </w:p>
    <w:p>
      <w:pPr>
        <w:pStyle w:val="Normal"/>
        <w:ind w:firstLine="611"/>
        <w:rPr>
          <w:sz w:val="28"/>
          <w:lang w:val="en-US"/>
        </w:rPr>
      </w:pPr>
      <w:r>
        <w:rPr>
          <w:sz w:val="28"/>
        </w:rPr>
        <w:t>При подаче прямоугольных импульсов тока на первичную обмотку трансформатора амплитудой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о вторичной обмот</w:t>
        <w:softHyphen/>
        <w:t>ке трансформатора, состоящей из одного витка,</w:t>
      </w:r>
      <w:r>
        <w:rPr>
          <w:sz w:val="28"/>
          <w:lang w:val="en-US"/>
        </w:rPr>
        <w:t xml:space="preserve"> </w:t>
      </w:r>
      <w:r>
        <w:rPr>
          <w:sz w:val="28"/>
        </w:rPr>
        <w:t>возникает импульсный ток амплитудой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β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 xml:space="preserve"> Ток, проходя через диод, вызывает когерентное излучение.</w:t>
      </w:r>
    </w:p>
    <w:p>
      <w:pPr>
        <w:pStyle w:val="Normal"/>
        <w:ind w:firstLine="6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11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drawing>
          <wp:inline distT="0" distB="0" distL="0" distR="0">
            <wp:extent cx="4724400" cy="203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720" w:right="600" w:firstLine="611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ис.</w:t>
      </w:r>
      <w:r>
        <w:rPr>
          <w:sz w:val="28"/>
          <w:lang w:val="en-US"/>
        </w:rPr>
        <w:t xml:space="preserve"> 2</w:t>
      </w:r>
      <w:r>
        <w:rPr>
          <w:sz w:val="28"/>
        </w:rPr>
        <w:t>. Структурная схема установки для исследова</w:t>
        <w:softHyphen/>
        <w:t>ния спектральных характеристик лазера</w:t>
      </w:r>
    </w:p>
    <w:p>
      <w:pPr>
        <w:pStyle w:val="Normal"/>
        <w:spacing w:before="140" w:after="0"/>
        <w:ind w:firstLine="611"/>
        <w:rPr>
          <w:sz w:val="28"/>
        </w:rPr>
      </w:pPr>
      <w:r>
        <w:rPr>
          <w:sz w:val="28"/>
        </w:rPr>
      </w:r>
    </w:p>
    <w:p>
      <w:pPr>
        <w:pStyle w:val="Normal"/>
        <w:ind w:firstLine="611"/>
        <w:rPr>
          <w:sz w:val="28"/>
          <w:lang w:val="en-US"/>
        </w:rPr>
      </w:pPr>
      <w:r>
        <w:rPr>
          <w:sz w:val="28"/>
        </w:rPr>
        <w:t>Конструктивно излучатель выполнен в виде металли</w:t>
        <w:softHyphen/>
        <w:t>ческого цилиндра со стеклянным окном на одном из горцев. На втором торце находятся штыревые выводы трансфор</w:t>
        <w:softHyphen/>
        <w:t>матора для 'присоединения при</w:t>
        <w:softHyphen/>
        <w:t>бора к генератору импульсов тока. Габариты  излучателя 28,5 Х 32 мм, масса не превы</w:t>
        <w:softHyphen/>
        <w:t>шает 70 г.</w:t>
      </w:r>
    </w:p>
    <w:p>
      <w:pPr>
        <w:pStyle w:val="Normal"/>
        <w:ind w:firstLine="611"/>
        <w:rPr/>
      </w:pPr>
      <w:r>
        <w:rPr>
          <w:sz w:val="28"/>
        </w:rPr>
        <w:t>Спектральные характери</w:t>
        <w:softHyphen/>
        <w:t>стики лазера изучаются с по</w:t>
        <w:softHyphen/>
        <w:t>мощью специальной установки</w:t>
      </w:r>
      <w:r>
        <w:rPr>
          <w:sz w:val="28"/>
          <w:lang w:val="en-US"/>
        </w:rPr>
        <w:t xml:space="preserve"> – </w:t>
      </w:r>
      <w:r>
        <w:rPr>
          <w:sz w:val="28"/>
        </w:rPr>
        <w:t>см. рис. 2, где обозначено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лупроводниковый лазер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блок питания лазера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линза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спектрометр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фотоэлектронный умножитель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блок питания ФЭУ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усилитель У4-12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дающий генера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качестве спектрометра используется прибор ИКС-12, оптическая схема которого приведена на рис. 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275</wp:posOffset>
                </wp:positionH>
                <wp:positionV relativeFrom="paragraph">
                  <wp:posOffset>372745</wp:posOffset>
                </wp:positionV>
                <wp:extent cx="3570605" cy="2822575"/>
                <wp:effectExtent l="0" t="508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480" cy="2822400"/>
                          <a:chOff x="0" y="0"/>
                          <a:chExt cx="3570480" cy="2822400"/>
                        </a:xfrm>
                      </wpg:grpSpPr>
                      <wpg:grpSp>
                        <wpg:cNvGrpSpPr/>
                        <wpg:grpSpPr>
                          <a:xfrm>
                            <a:off x="1101600" y="2730960"/>
                            <a:ext cx="14630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0520" y="45720"/>
                              <a:ext cx="18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9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4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4640" y="645840"/>
                            <a:ext cx="7315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640" y="410760"/>
                            <a:ext cx="3085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417240"/>
                            <a:ext cx="69732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160" y="12859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0240" y="903600"/>
                            <a:ext cx="9144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79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28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486360"/>
                            <a:ext cx="4687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2804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46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719280"/>
                            <a:ext cx="29988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1000" y="993600"/>
                            <a:ext cx="1080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599" y="10927"/>
                                </a:moveTo>
                                <a:arcTo wR="10800" hR="10800" stAng="40447" swAng="21559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99" y="10927"/>
                                </a:moveTo>
                                <a:arcTo wR="10800" hR="10800" stAng="40447" swAng="21559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1001520"/>
                            <a:ext cx="113796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360" y="684000"/>
                            <a:ext cx="13003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691560"/>
                            <a:ext cx="7315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1662480"/>
                            <a:ext cx="80460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1816200"/>
                            <a:ext cx="61344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658440"/>
                            <a:ext cx="813600" cy="11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059840"/>
                            <a:ext cx="16524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279440"/>
                            <a:ext cx="12726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2200" y="1439640"/>
                            <a:ext cx="892800" cy="129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5280" y="0"/>
                              <a:ext cx="58752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3680"/>
                              <a:ext cx="320760" cy="47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7520" y="1192680"/>
                            <a:ext cx="868680" cy="153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7760"/>
                              <a:ext cx="464760" cy="82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0"/>
                              <a:ext cx="40968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05280" y="891720"/>
                            <a:ext cx="20440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040" y="243360"/>
                            <a:ext cx="17640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655200"/>
                            <a:ext cx="1585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252000"/>
                            <a:ext cx="16956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31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8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130680"/>
                            <a:ext cx="18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29.35pt;width:281.1pt;height:222.15pt" coordorigin="1865,587" coordsize="5622,4443">
                <v:group id="shape_0" style="position:absolute;left:3600;top:4887;width:2303;height:143">
                  <v:line id="shape_0" from="3600,5031" to="5903,5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4887" to="3600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4959" to="5902,5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4887" to="3743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4887" to="3887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4887" to="3745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4887" to="4031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4887" to="4175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4887" to="403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4887" to="3889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4887" to="4319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4887" to="4177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887" to="4463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4887" to="4607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4887" to="4465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887" to="4321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4887" to="4751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4887" to="4609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4887" to="4895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4887" to="5039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4887" to="4897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4887" to="475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887" to="5183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887" to="5041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4887" to="5327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4887" to="5471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4887" to="5329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4887" to="5185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4887" to="5615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4887" to="547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4887" to="5759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887" to="5903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887" to="5761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4887" to="5617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5904;top:1604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04,1234" to="6389,1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1244" to="7487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2612" to="7487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30;top:2010;width:143;height:737">
                  <v:line id="shape_0" from="3330,2306" to="3473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0,2450" to="3473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2010" to="3403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2460" to="3403,27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2;top:1353;width:737;height:143">
                  <v:line id="shape_0" from="3694,1353" to="3694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0,1353" to="3550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26" to="3989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2,1426" to="3539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87,1719" to="3858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2;top:58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21600" path="l0,21600xee" stroked="t" o:allowincell="f" style="position:absolute;left:2276;top:2151;width:169;height:57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2448,2164" to="4239,261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76,1664" to="6223,2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8,1676" to="6209,320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791,3205" to="5057,4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0,3447" to="4755,49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29,1624" to="6009,3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8,2256" to="5049,259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42,2602" to="7045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2;top:2854;width:1404;height:2041">
                  <v:line id="shape_0" from="6113,2854" to="7037,4188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632,4151" to="6136,4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5;top:2465;width:1368;height:2420">
                  <v:line id="shape_0" from="5625,3580" to="6356,488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348,2465" to="6992,3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63,1991" to="6981,2465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03,970" to="3780,20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10,1619" to="6005,179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03,984" to="3769,1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6,794" to="4441,7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65,2256" to="2296,22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72,2612" to="2303,26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42,793" to="3644,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1395</wp:posOffset>
                </wp:positionH>
                <wp:positionV relativeFrom="paragraph">
                  <wp:posOffset>191135</wp:posOffset>
                </wp:positionV>
                <wp:extent cx="4032250" cy="317436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17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7                         к регистрирующем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прибор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                   2                                                                                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49.95pt;mso-wrap-distance-left:9.05pt;mso-wrap-distance-right:9.05pt;mso-wrap-distance-top:0pt;mso-wrap-distance-bottom:0pt;margin-top:15.0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7                         к регистрирующем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прибор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                   2                                                                                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ис. 3.  Оптическая схема спектромет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злучение лазера фокусируется на входной щели 2, которая расположена в переднем фокусе параболического зеркала 3. После отражения от зеркала 3 расходящийся пучок преобразуется в параллельный и поступает на отражательную дифракционную решётку 4. После отражения от дифракционной решётки в соответствии со спектральным составом излучения образуется система параллельных пучков, имеющих различные направления распространения, которые фокусируются в выходной фокальной плоскости зеркала 3, где расположена выходная щель 6. Из конструктивных соображений пучок отклоняется на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 помощью поворотного зеркала 5. Для простоты на рис. 3 изображён ход лучей в случае монохроматического излучения. </w:t>
      </w:r>
    </w:p>
    <w:p>
      <w:pPr>
        <w:pStyle w:val="Normal"/>
        <w:ind w:firstLine="567"/>
        <w:rPr/>
      </w:pPr>
      <w:r>
        <w:rPr>
          <w:sz w:val="28"/>
        </w:rPr>
        <w:t>Фотоумножитель 7, установленный за выходной щелью, преобразует излучение в электрический сигнал, фиксируемый с помощью регистрирующего устройства. Для изучения распределения энергии по спектру исследуемого источника решётку поворачивают с помощью барабана длин волн, расположенного на корпусе спектрометра.</w:t>
      </w:r>
    </w:p>
    <w:p>
      <w:pPr>
        <w:pStyle w:val="Normal"/>
        <w:spacing w:before="180" w:after="0"/>
        <w:ind w:firstLine="611"/>
        <w:rPr/>
      </w:pPr>
      <w:r>
        <w:rPr>
          <w:sz w:val="28"/>
        </w:rPr>
        <w:t>Для измерения энергетических и пространственных ха</w:t>
        <w:softHyphen/>
        <w:t>рактеристик используется лабораторная установка (рис. 4). Излучение полупроводникового лазера 1 поступает на щель 2, за которой установлен фотоэлемент 3</w:t>
      </w:r>
      <w:r>
        <w:rPr>
          <w:i/>
          <w:sz w:val="28"/>
        </w:rPr>
        <w:t>.</w:t>
      </w:r>
      <w:r>
        <w:rPr>
          <w:sz w:val="28"/>
        </w:rPr>
        <w:t xml:space="preserve"> Сигнал, поступаю</w:t>
        <w:softHyphen/>
        <w:t>щий с фотоэлемента, подается на измерительный усилитель 4</w:t>
      </w:r>
      <w:r>
        <w:rPr>
          <w:i/>
          <w:sz w:val="28"/>
        </w:rPr>
        <w:t>.</w:t>
      </w:r>
    </w:p>
    <w:p>
      <w:pPr>
        <w:pStyle w:val="Normal"/>
        <w:spacing w:before="180" w:after="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33015" cy="703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1"/>
        <w:jc w:val="center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4</w:t>
      </w:r>
      <w:r>
        <w:rPr>
          <w:i/>
          <w:sz w:val="28"/>
        </w:rPr>
        <w:t>.</w:t>
      </w:r>
      <w:r>
        <w:rPr>
          <w:sz w:val="28"/>
        </w:rPr>
        <w:t xml:space="preserve"> Структурная схема уста</w:t>
        <w:softHyphen/>
        <w:t>новки для измерения энергети</w:t>
        <w:softHyphen/>
        <w:t>ческих и пространственных ха</w:t>
        <w:softHyphen/>
        <w:t>рактеристик</w:t>
      </w:r>
    </w:p>
    <w:p>
      <w:pPr>
        <w:pStyle w:val="Normal"/>
        <w:spacing w:before="180" w:after="0"/>
        <w:ind w:left="216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11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Методика измерения ватт-амперной характеристики и диаграммы направленности полупроводниковых лазеров</w:t>
      </w:r>
    </w:p>
    <w:p>
      <w:pPr>
        <w:pStyle w:val="Normal"/>
        <w:ind w:firstLine="6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Для снятия ватт-амперной характеристики необходимо воспользоваться схемой, приведённой на рис. 4. Лазерный излучатель располагается вплотную к фотодиоду. Процесс снятия характеристики заключается в регистра</w:t>
        <w:softHyphen/>
        <w:t>ции показаний измерительного усилителя в зависимости от значения тока накачки, определяемого по осциллографу в режиме калиброванного усиления. На вход осциллографа подается напряжение с сопротивления 1 Ом, включенного последовательно с лазерным диодом.</w:t>
      </w:r>
    </w:p>
    <w:p>
      <w:pPr>
        <w:pStyle w:val="Normal"/>
        <w:ind w:firstLine="611"/>
        <w:rPr/>
      </w:pPr>
      <w:r>
        <w:rPr>
          <w:sz w:val="28"/>
        </w:rPr>
        <w:t>Пороговый ток определяется по точке пересечения с осью абсцисс (ось токов накачки) прямой, являющейся продол</w:t>
        <w:softHyphen/>
        <w:t>жением ветви индуцированного излучения ватт-амперной характеристики лазера.</w:t>
      </w:r>
    </w:p>
    <w:p>
      <w:pPr>
        <w:pStyle w:val="Normal"/>
        <w:ind w:firstLine="611"/>
        <w:rPr>
          <w:sz w:val="28"/>
        </w:rPr>
      </w:pPr>
      <w:r>
        <w:rPr>
          <w:sz w:val="28"/>
        </w:rPr>
        <w:t>Измерение диаграммы направленности полупроводнико</w:t>
        <w:softHyphen/>
        <w:t>вого ОКГ производится в следующей последовательности:</w:t>
      </w:r>
    </w:p>
    <w:p>
      <w:pPr>
        <w:pStyle w:val="Normal"/>
        <w:ind w:firstLine="611"/>
        <w:jc w:val="left"/>
        <w:rPr/>
      </w:pPr>
      <w:r>
        <w:rPr>
          <w:sz w:val="28"/>
        </w:rPr>
        <w:t>1. Установить лазер на расстоянии</w:t>
      </w:r>
      <w:r>
        <w:rPr>
          <w:sz w:val="28"/>
          <w:lang w:val="en-US"/>
        </w:rPr>
        <w:t xml:space="preserve"> ≈</w:t>
      </w:r>
      <w:r>
        <w:rPr>
          <w:sz w:val="28"/>
        </w:rPr>
        <w:t>10 см от фотодиода.</w:t>
      </w:r>
    </w:p>
    <w:p>
      <w:pPr>
        <w:pStyle w:val="Normal"/>
        <w:ind w:firstLine="611"/>
        <w:jc w:val="left"/>
        <w:rPr/>
      </w:pPr>
      <w:r>
        <w:rPr>
          <w:sz w:val="28"/>
        </w:rPr>
        <w:t xml:space="preserve">2. Поворотом внутреннего кольца подшипника с оправкой лазера сориентировать плоскость </w:t>
      </w:r>
      <w:r>
        <w:rPr>
          <w:i/>
          <w:sz w:val="28"/>
        </w:rPr>
        <w:t>р—п</w:t>
      </w:r>
      <w:r>
        <w:rPr>
          <w:sz w:val="28"/>
        </w:rPr>
        <w:t xml:space="preserve"> перехода горизон</w:t>
        <w:softHyphen/>
        <w:t>тально.</w:t>
      </w:r>
    </w:p>
    <w:p>
      <w:pPr>
        <w:pStyle w:val="Normal"/>
        <w:ind w:firstLine="611"/>
        <w:jc w:val="left"/>
        <w:rPr/>
      </w:pPr>
      <w:r>
        <w:rPr>
          <w:sz w:val="28"/>
        </w:rPr>
        <w:t xml:space="preserve">3. Включить лазер и измерить зависимость выходной мощност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от угла поворота φ подставки (величин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змеряется в относительных единицах по показаниям прибора измерительного усилителя, φ – в градусах).</w:t>
      </w:r>
    </w:p>
    <w:p>
      <w:pPr>
        <w:pStyle w:val="Normal"/>
        <w:ind w:firstLine="611"/>
        <w:jc w:val="left"/>
        <w:rPr/>
      </w:pPr>
      <w:r>
        <w:rPr>
          <w:sz w:val="28"/>
        </w:rPr>
        <w:t>4. Развернуть лазер на 90° (т. е. ориентировать плоскость перехода вертикально) с помощью внутреннего кольца под</w:t>
        <w:softHyphen/>
        <w:t xml:space="preserve">шипника и повторить измерени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</w:t>
      </w:r>
      <w:r>
        <w:rPr>
          <w:sz w:val="28"/>
        </w:rPr>
        <w:t>(φ) п. 3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ind w:firstLine="611"/>
        <w:rPr/>
      </w:pPr>
      <w:r>
        <w:rPr/>
        <w:t>Методика измерения спектра</w:t>
      </w:r>
    </w:p>
    <w:p>
      <w:pPr>
        <w:pStyle w:val="Normal"/>
        <w:spacing w:before="120" w:after="0"/>
        <w:ind w:firstLine="611"/>
        <w:jc w:val="left"/>
        <w:rPr/>
      </w:pPr>
      <w:r>
        <w:rPr>
          <w:sz w:val="28"/>
        </w:rPr>
        <w:t>1. Закрепить излучатель на расстоянии 20 см от входной щели спектрометра ИКС-12 и установить максимальный раз</w:t>
        <w:softHyphen/>
        <w:t>мер щели</w:t>
      </w:r>
      <w:r>
        <w:rPr>
          <w:sz w:val="28"/>
          <w:lang w:val="en-US"/>
        </w:rPr>
        <w:t xml:space="preserve"> (d</w:t>
      </w:r>
      <w:r>
        <w:rPr>
          <w:sz w:val="28"/>
        </w:rPr>
        <w:t xml:space="preserve"> = 2 мм) спектрометра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  <w:t>2. Включить блок питания ФЭУ и измерительный уси</w:t>
        <w:softHyphen/>
        <w:t>литель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  <w:t>3. Подать на ОКГ ток накачки выше порогового, контро</w:t>
        <w:softHyphen/>
        <w:t>лируя его по осциллографу в режиме калиброванного уси</w:t>
        <w:softHyphen/>
        <w:t>ления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  <w:t>4. Направить излучение ОКГ на входную щель ИКС-12 (без линзы), получить сигнал на измерительном усилителе У4-12, подбирая положение барабана длин волн.</w:t>
      </w:r>
    </w:p>
    <w:p>
      <w:pPr>
        <w:pStyle w:val="Normal"/>
        <w:ind w:firstLine="611"/>
        <w:jc w:val="left"/>
        <w:rPr/>
      </w:pPr>
      <w:r>
        <w:rPr>
          <w:sz w:val="28"/>
        </w:rPr>
        <w:t>5. Не изменяя положения ОКГ, поместить линзу между входной щелью спектрометра и лазером, до</w:t>
        <w:softHyphen/>
        <w:t>биться максимального сигнала (по прибору У4-12), переме</w:t>
        <w:softHyphen/>
        <w:t>щая линзу.</w:t>
      </w:r>
    </w:p>
    <w:p>
      <w:pPr>
        <w:pStyle w:val="Normal"/>
        <w:ind w:firstLine="611"/>
        <w:jc w:val="left"/>
        <w:rPr/>
      </w:pPr>
      <w:r>
        <w:rPr>
          <w:sz w:val="28"/>
        </w:rPr>
        <w:t>6. Установить указанный в задании к работе размер ще</w:t>
        <w:softHyphen/>
        <w:t>ли спектрометра, проверить оптимальность настройки линзы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  <w:t>7. Наблюдать изменение сигнала с изменением положе</w:t>
        <w:softHyphen/>
        <w:t>ния барабана длин волн.</w:t>
      </w:r>
    </w:p>
    <w:p>
      <w:pPr>
        <w:pStyle w:val="Heading2"/>
        <w:ind w:left="80" w:firstLine="611"/>
        <w:rPr>
          <w:sz w:val="30"/>
        </w:rPr>
      </w:pPr>
      <w:r>
        <w:rPr>
          <w:sz w:val="30"/>
        </w:rPr>
        <w:t>Программа работы</w:t>
      </w:r>
    </w:p>
    <w:p>
      <w:pPr>
        <w:pStyle w:val="FR1"/>
        <w:ind w:left="80" w:firstLine="6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подготовка</w:t>
      </w:r>
    </w:p>
    <w:p>
      <w:pPr>
        <w:pStyle w:val="FR1"/>
        <w:ind w:left="80" w:firstLine="6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0" w:after="0"/>
        <w:ind w:left="80" w:firstLine="611"/>
        <w:rPr/>
      </w:pPr>
      <w:r>
        <w:rPr>
          <w:sz w:val="28"/>
        </w:rPr>
        <w:t>1. Изучить описание лазера, руководство к лабораторной работе, рекомендованную литературу.</w:t>
      </w:r>
    </w:p>
    <w:p>
      <w:pPr>
        <w:pStyle w:val="Normal"/>
        <w:ind w:firstLine="611"/>
        <w:rPr>
          <w:sz w:val="28"/>
        </w:rPr>
      </w:pPr>
      <w:r>
        <w:rPr>
          <w:sz w:val="28"/>
        </w:rPr>
        <w:t>2. Ознакомиться с программой измерений, проводимых в процессе выполнения лабораторной работы, с описаниями используемых приборов.</w:t>
      </w:r>
    </w:p>
    <w:p>
      <w:pPr>
        <w:pStyle w:val="Normal"/>
        <w:ind w:firstLine="611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611"/>
        <w:rPr/>
      </w:pPr>
      <w:r>
        <w:rPr/>
        <w:t>Работа в лаборатории</w:t>
      </w:r>
    </w:p>
    <w:p>
      <w:pPr>
        <w:pStyle w:val="Normal"/>
        <w:spacing w:before="60" w:after="0"/>
        <w:ind w:firstLine="611"/>
        <w:jc w:val="left"/>
        <w:rPr>
          <w:sz w:val="28"/>
        </w:rPr>
      </w:pPr>
      <w:r>
        <w:rPr>
          <w:sz w:val="28"/>
        </w:rPr>
        <w:t>1. Снять зависимость мощности излучения ОКГ от тока накачки (ватт-амперную характеристику).</w:t>
      </w:r>
    </w:p>
    <w:p>
      <w:pPr>
        <w:pStyle w:val="Normal"/>
        <w:ind w:firstLine="611"/>
        <w:jc w:val="left"/>
        <w:rPr>
          <w:sz w:val="28"/>
        </w:rPr>
      </w:pPr>
      <w:r>
        <w:rPr>
          <w:sz w:val="28"/>
        </w:rPr>
        <w:t>Построить характеристику на миллиметровой бумаге,. определить пороговое значение тока накачки.</w:t>
      </w:r>
    </w:p>
    <w:p>
      <w:pPr>
        <w:pStyle w:val="Normal"/>
        <w:ind w:firstLine="611"/>
        <w:jc w:val="left"/>
        <w:rPr/>
      </w:pPr>
      <w:r>
        <w:rPr>
          <w:sz w:val="28"/>
        </w:rPr>
        <w:t>2. Измерить диаграмму направленности излучения ОКГ в двух плоскостях:</w:t>
      </w:r>
    </w:p>
    <w:p>
      <w:pPr>
        <w:pStyle w:val="Normal"/>
        <w:ind w:left="320" w:firstLine="611"/>
        <w:jc w:val="left"/>
        <w:rPr/>
      </w:pPr>
      <w:r>
        <w:rPr>
          <w:sz w:val="28"/>
        </w:rPr>
        <w:t xml:space="preserve">а) в плоскости </w:t>
      </w:r>
      <w:r>
        <w:rPr>
          <w:i/>
          <w:sz w:val="28"/>
        </w:rPr>
        <w:t>р — п</w:t>
      </w:r>
      <w:r>
        <w:rPr>
          <w:sz w:val="28"/>
        </w:rPr>
        <w:t xml:space="preserve"> перехода;</w:t>
      </w:r>
    </w:p>
    <w:p>
      <w:pPr>
        <w:pStyle w:val="Normal"/>
        <w:ind w:left="320" w:firstLine="611"/>
        <w:jc w:val="left"/>
        <w:rPr/>
      </w:pPr>
      <w:r>
        <w:rPr>
          <w:sz w:val="28"/>
        </w:rPr>
        <w:t xml:space="preserve">б) в плоскости, перпендикулярной </w:t>
      </w:r>
      <w:r>
        <w:rPr>
          <w:i/>
          <w:sz w:val="28"/>
        </w:rPr>
        <w:t>р — п</w:t>
      </w:r>
      <w:r>
        <w:rPr>
          <w:sz w:val="28"/>
        </w:rPr>
        <w:t xml:space="preserve"> переходу. Измерения провести при двух значениях тока накачки:</w:t>
      </w:r>
    </w:p>
    <w:p>
      <w:pPr>
        <w:pStyle w:val="Normal"/>
        <w:spacing w:before="140" w:after="0"/>
        <w:ind w:firstLine="611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ор</w:t>
      </w:r>
      <w:r>
        <w:rPr>
          <w:sz w:val="28"/>
        </w:rPr>
        <w:t>;</w:t>
      </w:r>
    </w:p>
    <w:p>
      <w:pPr>
        <w:pStyle w:val="Normal"/>
        <w:spacing w:before="140" w:after="0"/>
        <w:ind w:firstLine="611"/>
        <w:jc w:val="center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ор</w:t>
      </w:r>
      <w:r>
        <w:rPr>
          <w:sz w:val="28"/>
        </w:rPr>
        <w:t>.</w:t>
      </w:r>
    </w:p>
    <w:p>
      <w:pPr>
        <w:pStyle w:val="3"/>
        <w:spacing w:before="400" w:after="0"/>
        <w:rPr/>
      </w:pPr>
      <w:r>
        <w:rPr/>
        <w:t>3. Наблюдать и записать на самописце спектр излучения ОКГ при двух значениях тока накачки:</w:t>
      </w:r>
    </w:p>
    <w:p>
      <w:pPr>
        <w:pStyle w:val="Normal"/>
        <w:spacing w:before="100" w:after="0"/>
        <w:ind w:firstLine="611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(ширина щели спектрометр </w:t>
      </w:r>
      <w:r>
        <w:rPr>
          <w:sz w:val="28"/>
          <w:lang w:val="en-US"/>
        </w:rPr>
        <w:t>&gt; 0,</w:t>
      </w:r>
      <w:r>
        <w:rPr>
          <w:sz w:val="28"/>
        </w:rPr>
        <w:t>5 мм);</w:t>
      </w:r>
    </w:p>
    <w:p>
      <w:pPr>
        <w:pStyle w:val="Normal"/>
        <w:spacing w:before="80" w:after="0"/>
        <w:ind w:firstLine="611"/>
        <w:jc w:val="center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(ширина щели спектрометр &lt; 0,05 мм).</w:t>
      </w:r>
    </w:p>
    <w:p>
      <w:pPr>
        <w:pStyle w:val="Normal"/>
        <w:spacing w:before="80" w:after="0"/>
        <w:ind w:firstLine="6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80" w:after="0"/>
        <w:ind w:firstLine="611"/>
        <w:jc w:val="center"/>
        <w:rPr>
          <w:b/>
          <w:b/>
          <w:i/>
          <w:i/>
          <w:sz w:val="28"/>
          <w:lang w:val="en-US"/>
        </w:rPr>
      </w:pPr>
      <w:r>
        <w:rPr>
          <w:b/>
          <w:sz w:val="28"/>
        </w:rPr>
        <w:tab/>
      </w:r>
      <w:r>
        <w:rPr>
          <w:b/>
          <w:i/>
          <w:sz w:val="28"/>
        </w:rPr>
        <w:t>Содержание отчета по лабораторной работе</w:t>
      </w:r>
    </w:p>
    <w:p>
      <w:pPr>
        <w:pStyle w:val="Normal"/>
        <w:spacing w:before="80" w:after="0"/>
        <w:ind w:firstLine="61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before="40" w:after="0"/>
        <w:ind w:firstLine="611"/>
        <w:jc w:val="left"/>
        <w:rPr>
          <w:sz w:val="28"/>
        </w:rPr>
      </w:pPr>
      <w:r>
        <w:rPr>
          <w:sz w:val="28"/>
        </w:rPr>
        <w:t>1. Формулировка цели работы.</w:t>
      </w:r>
    </w:p>
    <w:p>
      <w:pPr>
        <w:pStyle w:val="Normal"/>
        <w:ind w:firstLine="611"/>
        <w:jc w:val="left"/>
        <w:rPr/>
      </w:pPr>
      <w:r>
        <w:rPr>
          <w:sz w:val="28"/>
        </w:rPr>
        <w:t>2.</w:t>
      </w:r>
      <w:r>
        <w:rPr>
          <w:sz w:val="28"/>
          <w:lang w:val="en-US"/>
        </w:rPr>
        <w:t xml:space="preserve"> </w:t>
      </w:r>
      <w:r>
        <w:rPr>
          <w:sz w:val="28"/>
        </w:rPr>
        <w:t>Схемы экспериментальных установок.</w:t>
      </w:r>
    </w:p>
    <w:p>
      <w:pPr>
        <w:pStyle w:val="Normal"/>
        <w:ind w:firstLine="611"/>
        <w:jc w:val="left"/>
        <w:rPr/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ы измерений в виде графиков</w:t>
      </w:r>
    </w:p>
    <w:p>
      <w:pPr>
        <w:pStyle w:val="Normal"/>
        <w:ind w:firstLine="611"/>
        <w:jc w:val="left"/>
        <w:rPr/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sz w:val="28"/>
        </w:rPr>
        <w:t>Объяснение всех полученных зависимостей.</w:t>
      </w:r>
    </w:p>
    <w:p>
      <w:pPr>
        <w:pStyle w:val="Normal"/>
        <w:ind w:firstLine="611"/>
        <w:jc w:val="left"/>
        <w:rPr/>
      </w:pPr>
      <w:r>
        <w:rPr>
          <w:sz w:val="28"/>
        </w:rPr>
        <w:t>5. Выводы (свойства полупроводникового ОКГ в сравне</w:t>
        <w:softHyphen/>
        <w:t>нии с другими типами лазеров, возможное применение в науке, технике, народном хозяйстве).</w:t>
      </w:r>
    </w:p>
    <w:p>
      <w:pPr>
        <w:pStyle w:val="FR1"/>
        <w:spacing w:before="200" w:after="0"/>
        <w:ind w:left="0" w:firstLine="6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просы для самопроверки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</w:rPr>
      </w:pPr>
      <w:r>
        <w:rPr>
          <w:sz w:val="28"/>
        </w:rPr>
        <w:t>Способы получения инверсной населенности в полупро</w:t>
        <w:softHyphen/>
        <w:t>водника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сновные характеристики выходного излучения полупроводникового ОКГ (зависимость мощности излучения от тока накачки, диаграмма направленности и поляризация из</w:t>
        <w:softHyphen/>
        <w:t>лучения, спектральный состав излучения, коэффициент по</w:t>
        <w:softHyphen/>
        <w:t>лезного действия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етодика снятия спектра излучения полупроводнико</w:t>
        <w:softHyphen/>
        <w:t>вого ОКГ (устройство инфракрасного спектрометра, его чув</w:t>
        <w:softHyphen/>
        <w:t>ствительность, разрешающая способность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равнение характеристик полупроводникового, газо</w:t>
        <w:softHyphen/>
        <w:t>вого и твердотельного лазер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менение полупроводниковых О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11"/>
        <w:rPr>
          <w:sz w:val="28"/>
        </w:rPr>
      </w:pPr>
      <w:r>
        <w:rPr>
          <w:sz w:val="28"/>
        </w:rPr>
      </w:r>
    </w:p>
    <w:p>
      <w:pPr>
        <w:pStyle w:val="Heading4"/>
        <w:ind w:left="40" w:firstLine="611"/>
        <w:rPr/>
      </w:pPr>
      <w:r>
        <w:rPr/>
        <w:t>РЕКОМЕНДУЕМАЯ ЛИТЕРАТУРА</w:t>
      </w:r>
    </w:p>
    <w:p>
      <w:pPr>
        <w:pStyle w:val="Normal"/>
        <w:numPr>
          <w:ilvl w:val="0"/>
          <w:numId w:val="4"/>
        </w:numPr>
        <w:spacing w:before="80" w:after="0"/>
        <w:jc w:val="left"/>
        <w:rPr/>
      </w:pPr>
      <w:r>
        <w:rPr>
          <w:sz w:val="28"/>
        </w:rPr>
        <w:t>Пахомов Л. Н., Петрунькин В. Ю. Оптические квантовые генераторы. Изд. ЛПИ, 1977. — 90 с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8"/>
        </w:rPr>
        <w:t>Ищенко Е. Ф., Климков Ю. М. Оптические квантовые генера</w:t>
        <w:softHyphen/>
        <w:t>торы.—М.: Сов. радио, 1968.—315 с.</w:t>
      </w:r>
    </w:p>
    <w:p>
      <w:pPr>
        <w:pStyle w:val="Normal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Базаров В. К. Полупроводниковые лазеры и их применение. — М.: Энергия, 1969.—112 с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8"/>
        </w:rPr>
        <w:t>Зайдель А. Н, Островская Г. В., Островская Ю. И. Техника и практика спектроскопии, — М.: Наука, 1972.—392 с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8"/>
        </w:rPr>
        <w:t>Богданкевич О. В., Дарзиек С. А„ Елисеев П. Г. Полупроводниковые лазеры.—М.: Наука, 1976.—416 с.</w:t>
      </w:r>
    </w:p>
    <w:sectPr>
      <w:type w:val="nextPage"/>
      <w:pgSz w:w="11906" w:h="16820"/>
      <w:pgMar w:left="1440" w:right="141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1"/>
        </w:tabs>
        <w:ind w:left="9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61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80" w:firstLine="61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ind w:firstLine="611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60" w:after="0"/>
      <w:ind w:left="40" w:firstLine="61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611"/>
      <w:jc w:val="center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38"/>
      <w:ind w:left="240" w:right="200" w:firstLine="611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8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1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61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9:28:00Z</dcterms:created>
  <dc:creator>Alexey</dc:creator>
  <dc:description/>
  <dc:language>en-US</dc:language>
  <cp:lastModifiedBy>Alexey</cp:lastModifiedBy>
  <cp:lastPrinted>2001-09-04T16:54:00Z</cp:lastPrinted>
  <dcterms:modified xsi:type="dcterms:W3CDTF">2001-09-04T12:55:00Z</dcterms:modified>
  <cp:revision>45</cp:revision>
  <dc:subject/>
  <dc:title/>
</cp:coreProperties>
</file>