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firstLine="85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213360</wp:posOffset>
                </wp:positionV>
                <wp:extent cx="5212080" cy="201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011680"/>
                          <a:chOff x="0" y="0"/>
                          <a:chExt cx="5212080" cy="201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1208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Э        3             4    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6304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3152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152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73152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31520"/>
                            <a:ext cx="914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7315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371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44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743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720" y="109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160" y="109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9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3360" y="690840"/>
                            <a:ext cx="94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190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6.8pt;width:410.4pt;height:158.4pt" coordorigin="576,336" coordsize="8208,31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;top:336;width:8207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Э        3             4    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1488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26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6,1776" to="2735,17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36;top:1488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6;top:1488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36,1488" to="2879,2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76;top:1488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96;top:148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6;top:249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8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49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6;top:480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48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776" to="3455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776" to="4175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76" to="4895,17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04,768" to="8207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768" to="8208,1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410,2062" to="5410,249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00,2062" to="7000,249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04,1776" to="6479,17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488,1776" to="7919,17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40,2064" to="1440,263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2235;top:1424;width:148;height:719">
                  <v:line id="shape_0" from="2240,1724" to="2383,1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5,1843" to="2378,1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9,1856" to="2309,2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9,1424" to="2309,17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sz w:val="28"/>
        </w:rPr>
      </w:pPr>
      <w:r>
        <w:rPr>
          <w:sz w:val="28"/>
        </w:rPr>
        <w:t>Рис. 1. Схема установки для анализа спектра излучени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06045</wp:posOffset>
                </wp:positionV>
                <wp:extent cx="5577840" cy="2560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2560320"/>
                          <a:chOff x="0" y="0"/>
                          <a:chExt cx="5577840" cy="256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7784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резонатор                     каустика                                                 интерфером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ascii="Times New Roman" w:hAnsi="Times New Roman" w:eastAsia="Times New Roman"/>
                                  <w:color w:val="auto"/>
                                  <w:lang w:val="ru-RU" w:bidi="ar-SA"/>
                                </w:rPr>
                                <w:t xml:space="preserve">                  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ascii="Symbol" w:hAnsi="Symbol" w:eastAsia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       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822960"/>
                            <a:ext cx="18684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0"/>
                              <a:ext cx="5796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96">
                                  <a:moveTo>
                                    <a:pt x="85" y="0"/>
                                  </a:moveTo>
                                  <a:cubicBezTo>
                                    <a:pt x="42" y="217"/>
                                    <a:pt x="0" y="435"/>
                                    <a:pt x="1" y="651"/>
                                  </a:cubicBezTo>
                                  <a:cubicBezTo>
                                    <a:pt x="2" y="867"/>
                                    <a:pt x="46" y="1081"/>
                                    <a:pt x="91" y="12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124596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914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822240"/>
                            <a:ext cx="914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822960"/>
                            <a:ext cx="914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75920" y="828720"/>
                            <a:ext cx="18684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18648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96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96">
                                  <a:moveTo>
                                    <a:pt x="85" y="0"/>
                                  </a:moveTo>
                                  <a:cubicBezTo>
                                    <a:pt x="42" y="217"/>
                                    <a:pt x="0" y="435"/>
                                    <a:pt x="1" y="651"/>
                                  </a:cubicBezTo>
                                  <a:cubicBezTo>
                                    <a:pt x="2" y="867"/>
                                    <a:pt x="46" y="1081"/>
                                    <a:pt x="91" y="12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914400"/>
                            <a:ext cx="23914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6" h="314">
                                <a:moveTo>
                                  <a:pt x="0" y="0"/>
                                </a:moveTo>
                                <a:cubicBezTo>
                                  <a:pt x="729" y="155"/>
                                  <a:pt x="1458" y="310"/>
                                  <a:pt x="2086" y="312"/>
                                </a:cubicBezTo>
                                <a:cubicBezTo>
                                  <a:pt x="2714" y="314"/>
                                  <a:pt x="3240" y="163"/>
                                  <a:pt x="3766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0"/>
                            <a:ext cx="19800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344">
                                <a:moveTo>
                                  <a:pt x="0" y="0"/>
                                </a:moveTo>
                                <a:cubicBezTo>
                                  <a:pt x="504" y="170"/>
                                  <a:pt x="1008" y="340"/>
                                  <a:pt x="1528" y="342"/>
                                </a:cubicBezTo>
                                <a:cubicBezTo>
                                  <a:pt x="2048" y="344"/>
                                  <a:pt x="2583" y="178"/>
                                  <a:pt x="3118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1371600"/>
                            <a:ext cx="19800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344">
                                <a:moveTo>
                                  <a:pt x="0" y="0"/>
                                </a:moveTo>
                                <a:cubicBezTo>
                                  <a:pt x="504" y="170"/>
                                  <a:pt x="1008" y="340"/>
                                  <a:pt x="1528" y="342"/>
                                </a:cubicBezTo>
                                <a:cubicBezTo>
                                  <a:pt x="2048" y="344"/>
                                  <a:pt x="2583" y="178"/>
                                  <a:pt x="3118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371600"/>
                            <a:ext cx="23914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6" h="314">
                                <a:moveTo>
                                  <a:pt x="0" y="0"/>
                                </a:moveTo>
                                <a:cubicBezTo>
                                  <a:pt x="729" y="155"/>
                                  <a:pt x="1458" y="310"/>
                                  <a:pt x="2086" y="312"/>
                                </a:cubicBezTo>
                                <a:cubicBezTo>
                                  <a:pt x="2714" y="314"/>
                                  <a:pt x="3240" y="163"/>
                                  <a:pt x="3766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71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8320" y="137304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82296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75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7280" y="-182880"/>
                            <a:ext cx="91440" cy="15544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22680 h 881280"/>
                              <a:gd name="textAreaBottom" fmla="*/ 85860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88120" y="1800"/>
                            <a:ext cx="91440" cy="118872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462240"/>
                            <a:ext cx="2246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27872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8016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27872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28016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127260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2194560"/>
                            <a:ext cx="13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945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21945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194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6.05pt;width:439.2pt;height:216pt" coordorigin="144,-121" coordsize="8784,4320">
                <v:shape id="shape_0" fillcolor="white" stroked="t" o:allowincell="f" style="position:absolute;left:144;top:167;width:8783;height:4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резонатор                     каустика                                                 интерферомет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cs="Times New Roman" w:ascii="Times New Roman" w:hAnsi="Times New Roman" w:eastAsia="Times New Roman"/>
                            <w:color w:val="auto"/>
                            <w:lang w:val="ru-RU" w:bidi="ar-SA"/>
                          </w:rPr>
                          <w:t xml:space="preserve">                  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ascii="Symbol" w:hAnsi="Symbol" w:eastAsia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smallCaps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0"/>
                            <w:smallCaps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smallCaps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0"/>
                            <w:smallCaps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smallCaps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                      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smallCaps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=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 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      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=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0;top:1463;width:294;height:1296">
                  <v:line id="shape_0" from="720,1463" to="720,2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2759" to="1007,2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463" to="1007,1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1,1296" path="m85,0c42,217,0,435,1,651c2,867,46,1081,91,1296e" stroked="t" o:allowincell="f" style="position:absolute;left:923;top:1463;width:90;height:1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933,2129" to="8132,212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24;top:1463;width:143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763;top:1462;width:143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336;top:1463;width:143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979;top:1472;width:294;height:1296">
                  <v:line id="shape_0" from="8274,1472" to="8274,2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6,2768" to="8273,27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6,1472" to="8273,1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1,1296" path="m85,0c42,217,0,435,1,651c2,867,46,1081,91,1296e" stroked="t" o:allowincell="f" style="position:absolute;left:7980;top:1472;width:90;height:129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766,314" path="m0,0c729,155,1458,310,2086,312c2714,314,3240,163,3766,12e" stroked="t" o:allowincell="f" style="position:absolute;left:1008;top:1607;width:3765;height:3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18,344" path="m0,0c504,170,1008,340,1528,342c2048,344,2583,178,3118,12e" stroked="t" o:allowincell="f" style="position:absolute;left:4896;top:1607;width:3117;height: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18,344" path="m0,0c504,170,1008,340,1528,342c2048,344,2583,178,3118,12e" stroked="t" o:allowincell="f" style="position:absolute;left:4896;top:2327;width:3117;height:34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66,314" path="m0,0c729,155,1458,310,2086,312c2714,314,3240,163,3766,12e" stroked="t" o:allowincell="f" style="position:absolute;left:1008;top:2327;width:3765;height:31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52,2615" to="1152,290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52,1319" to="1152,160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80,1463" to="2880,18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80,2327" to="2880,275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14,2330" to="6614,275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08,1463" to="6608,196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920,2615" to="7920,290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921,1362" to="7921,164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872;top:-121;width:143;height:244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2;top:170;width:143;height:1871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4244,895" to="4597,166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14,2181" to="914,362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024,2183" to="3024,362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834,2181" to="4834,362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336,2183" to="6336,362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074,2171" to="8074,36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17,3623" to="3023,362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024,3623" to="4823,362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832,3623" to="6335,362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336,3623" to="8063,362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sz w:val="28"/>
        </w:rPr>
        <w:t>Рис. 2 Схема согласования оптических резонатор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440" w:right="126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40" w:after="0"/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60" w:after="0"/>
      <w:ind w:firstLine="851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i/>
      <w:sz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240" w:hanging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60" w:after="0"/>
      <w:ind w:left="12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2" w:firstLine="851"/>
    </w:pPr>
    <w:rPr>
      <w:sz w:val="28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3:17:00Z</dcterms:created>
  <dc:creator>Alexey</dc:creator>
  <dc:description/>
  <dc:language>en-US</dc:language>
  <cp:lastModifiedBy>a</cp:lastModifiedBy>
  <cp:lastPrinted>2001-09-12T00:55:00Z</cp:lastPrinted>
  <dcterms:modified xsi:type="dcterms:W3CDTF">1999-11-22T13:18:00Z</dcterms:modified>
  <cp:revision>3</cp:revision>
  <dc:subject/>
  <dc:title>Лабораторная работа 2</dc:title>
</cp:coreProperties>
</file>