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Программа курса «Физика магнетиков»</w:t>
      </w:r>
    </w:p>
    <w:p>
      <w:pPr>
        <w:pStyle w:val="Normal"/>
        <w:numPr>
          <w:ilvl w:val="0"/>
          <w:numId w:val="2"/>
        </w:numPr>
        <w:rPr/>
      </w:pPr>
      <w:r>
        <w:rPr/>
        <w:t>История развития учения о магнетизме.</w:t>
      </w:r>
    </w:p>
    <w:p>
      <w:pPr>
        <w:pStyle w:val="Normal"/>
        <w:numPr>
          <w:ilvl w:val="0"/>
          <w:numId w:val="2"/>
        </w:numPr>
        <w:rPr/>
      </w:pPr>
      <w:r>
        <w:rPr/>
        <w:t>Магнитные свойства атомов.</w:t>
      </w:r>
    </w:p>
    <w:p>
      <w:pPr>
        <w:pStyle w:val="TextBodyIndent"/>
        <w:rPr/>
      </w:pPr>
      <w:r>
        <w:rPr/>
        <w:t>Строение электронных оболочек атомов. Правило Хунда. Магнитные моменты свободных атомов.</w:t>
      </w:r>
    </w:p>
    <w:p>
      <w:pPr>
        <w:pStyle w:val="Normal"/>
        <w:numPr>
          <w:ilvl w:val="0"/>
          <w:numId w:val="2"/>
        </w:numPr>
        <w:rPr/>
      </w:pPr>
      <w:r>
        <w:rPr/>
        <w:t>Влияние кристаллического поля.</w:t>
      </w:r>
    </w:p>
    <w:p>
      <w:pPr>
        <w:pStyle w:val="Normal"/>
        <w:ind w:left="720" w:hanging="0"/>
        <w:rPr/>
      </w:pPr>
      <w:r>
        <w:rPr/>
        <w:t>Снятие орбитального вырождения кристаллическим полем. Расщепление уровней 3</w:t>
      </w:r>
      <w:r>
        <w:rPr>
          <w:lang w:val="en-US"/>
        </w:rPr>
        <w:t>d</w:t>
      </w:r>
      <w:r>
        <w:rPr/>
        <w:t>- электрона в кристаллическом поле кубической симметрии. Высокоспиновые и низкоспиновые состояния. Замораживание орбитального момента. Влияние спин-орбитального взаимодейств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амагнетизм и парамагнетизм. </w:t>
      </w:r>
    </w:p>
    <w:p>
      <w:pPr>
        <w:pStyle w:val="TextBodyIndent"/>
        <w:rPr/>
      </w:pPr>
      <w:r>
        <w:rPr/>
        <w:t>Теория парамагнетизма Ланжевена. Закон Кюри – Вейса. Учет пространственного квантования. Функция Бриллюэна. Парамагнетизм Ван – Флека. Парамагнетизм электронов проводим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рромагнетизм. </w:t>
      </w:r>
    </w:p>
    <w:p>
      <w:pPr>
        <w:pStyle w:val="TextBodyIndent"/>
        <w:rPr/>
      </w:pPr>
      <w:r>
        <w:rPr/>
        <w:t>Теория молекулярного поля Вейса. Термодинамическая теория ферромагнитного фазового перехода. Обменное взаимодействие и молекула водорода как классический пример проявления обменного взаимодействия. Модель Гайзенберга. Косвенное обменное взаимодействие.</w:t>
      </w:r>
    </w:p>
    <w:p>
      <w:pPr>
        <w:pStyle w:val="Normal"/>
        <w:numPr>
          <w:ilvl w:val="0"/>
          <w:numId w:val="2"/>
        </w:numPr>
        <w:rPr/>
      </w:pPr>
      <w:r>
        <w:rPr/>
        <w:t>Антиферромагнетизм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Теория молекулярного поля двухподрешеточного антиферромагнетика. Зависимость магнитной восприимчивости от температуры выше и ниже точки Неел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рримагнетизм. </w:t>
      </w:r>
    </w:p>
    <w:p>
      <w:pPr>
        <w:pStyle w:val="TextBodyIndent"/>
        <w:rPr/>
      </w:pPr>
      <w:r>
        <w:rPr/>
        <w:t>Теория молекулярного поля двухподрешеточного неелевского ферримагнетика. Температурная зависимость магнитной восприимчивости и возможные варианты температурных зависимостей намагниченности. Точки компенсации. Ферриты со структурой шпинели и граната, гексаферриты.</w:t>
      </w:r>
    </w:p>
    <w:p>
      <w:pPr>
        <w:pStyle w:val="Normal"/>
        <w:numPr>
          <w:ilvl w:val="0"/>
          <w:numId w:val="2"/>
        </w:numPr>
        <w:rPr/>
      </w:pPr>
      <w:r>
        <w:rPr/>
        <w:t>Магнитная симметр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гнитная анизотропия и магнитострикция. </w:t>
      </w:r>
    </w:p>
    <w:p>
      <w:pPr>
        <w:pStyle w:val="TextBodyIndent"/>
        <w:rPr/>
      </w:pPr>
      <w:r>
        <w:rPr/>
        <w:t>Природа явлений и их феноменологическое описание. Слабый ферромагнетизм. Пъезомагнитный и магнитоэлектрический эффекты.</w:t>
      </w:r>
    </w:p>
    <w:p>
      <w:pPr>
        <w:pStyle w:val="Normal"/>
        <w:numPr>
          <w:ilvl w:val="0"/>
          <w:numId w:val="2"/>
        </w:numPr>
        <w:rPr/>
      </w:pPr>
      <w:r>
        <w:rPr/>
        <w:t>Доменная структура и процессы намагничевания. Причины образования доменов. Однодоменые частицы и суперпарамагнетизм. Методы наблюдения доменов. Структура доменных стенок Блоха и Нееля. Линии и точки Блоха. Скрученная доменная стенка. Уравнение Ландау и Лифшица. Движение доменной стенки. Критическая скорость. Скорость насыщения. Перемагничивание ферромагнетика без учета доменной структуры. Магнитный гистерезис. Область Релея. Закон приближения к насыщению. Стабильность полосового и цилиндрического магнитных доменов. Принцип память на ЦМД. Термомагнитная или магнитооптическая запись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Магнитные резонансы и спиновые волны. Однородная прецессия намагниченности при ФМР. Влияние диссипации энергии размагничивающего поля и магнитной анизотропии. Ферримагнитный 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0:00Z</dcterms:created>
  <dc:creator>Павлов Михаил</dc:creator>
  <dc:description/>
  <dc:language>en-US</dc:language>
  <cp:lastModifiedBy>Павлов Михаил</cp:lastModifiedBy>
  <dcterms:modified xsi:type="dcterms:W3CDTF">2002-01-25T11:07:00Z</dcterms:modified>
  <cp:revision>12</cp:revision>
  <dc:subject/>
  <dc:title/>
</cp:coreProperties>
</file>